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8 от «27» июля 2009 г. О ПРОВЕДЕНИИ ЗАПРОСА КОТИРОВОК для субъектов малого предпринимательства на проведение работ по замене дверных блоков в поликлинике № 5 МУЗ «ГКП № 4» по адресу: 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бюджета способом запроса котировок проведение работ по замене дверных блоков в поликлинике № 5 МУЗ «ГКП № 4» по адресу: г. Пермь, ул. Большевистская, д. 224, согласно сметной документации (приложение №2) на сумму (максимальная цена контракта) 267 504,82 (Двести шестьдесят семь тысяч пятьсот четыре рубля) рубля 82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spacing w:lineRule="auto" w:line="288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25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67 504,82 (Двести шестьдесят семь тысяч пятьсот четыре рубля) рубля 82 коп. 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6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7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дней 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       О. В. Савченко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comp</cp:lastModifiedBy>
  <cp:lastPrinted>2009-07-27T13:52:00Z</cp:lastPrinted>
  <dcterms:modified xsi:type="dcterms:W3CDTF">2009-07-27T07:52:00Z</dcterms:modified>
  <cp:revision>58</cp:revision>
  <dc:subject/>
  <dc:title>ЗАПРОС КОТИРОВОЧНОЙ ЦЕНЫ</dc:title>
</cp:coreProperties>
</file>