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07.2009 г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котировке на восстановление плиточного и асфальтов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рытия, установку лавок и урн на бульваре им. Советской Армии, сквер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л. Г. Хасана – ул. Чка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</w:t>
      </w:r>
      <w:r>
        <w:rPr>
          <w:rFonts w:cs="Times New Roman" w:ascii="Times New Roman" w:hAnsi="Times New Roman"/>
          <w:sz w:val="24"/>
          <w:szCs w:val="24"/>
        </w:rPr>
        <w:t>: 499 831 руб.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с момента заключения муниципального контракта до 15.09.2009 г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омость состава и объема работ</w:t>
      </w:r>
      <w:r>
        <w:rPr/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1315"/>
        <w:gridCol w:w="1220"/>
        <w:gridCol w:w="2218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Бульвар им. Советской Арм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троту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22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Устройство основания из цементно-песчаной смеси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Укладка плитки с пригонкой и проверкой по уровню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Заполнение и расшивка швов цементно-песчаной смесью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остка плитных тротуаров и дорожек с разборк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4</w:t>
            </w:r>
          </w:p>
        </w:tc>
        <w:tc>
          <w:tcPr>
            <w:tcW w:w="2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керамических коврово-мозаичных плиток в полах: до 10 шт. (восстановление плитки по верху подпорной стенк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ли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бетонных плитных тротуаров с заполнением швов цементным раствором  (укладка плитки по верху подпорной стенк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троту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отдельными местами фундаментов: бутовых (восстановление подпорной стенк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5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люка (решётка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тка дождеприёмн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Сквер по ул. Г.Хасана - ул. Чкало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7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лощади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грев битумных материа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злив вяжущих материалов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ойство асфальтобетонных покрытий дорожек и тротуаров однослойных из литой мелкозернистой асфальтобетонной смеси толщиной 3 см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изменении толщины покрытия на 0,5 см добавлять к норме 07-001-1   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си асфальтобетонные дорожные мелкозернистые с доставк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3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мья паркова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киз прилагается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киз прилагается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в газонов партерных, мавританских и обыкновенных вручну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роизводству работ: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производиться с соблюдением действующих СНиП, ГОСТ, ТУ, экологических норм и правил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, ГОСТ 28329-89, Приказ Госстроя №153 от 15.12.1999 г., ТР-97-99 и т.п.)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мощения, цвет и материал плитки должны быть аналогичны существующему мощению;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литки, тип скамеек и урн должен быть согласован с Заказчиком;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просы, возникшие по данным требованиям, согласовать с Заказчиком; </w:t>
      </w:r>
    </w:p>
    <w:p>
      <w:pPr>
        <w:pStyle w:val="Style15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скиз урны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object w:dxaOrig="12165" w:dyaOrig="1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15pt;height:319.35pt" filled="f" o:ole="">
            <v:imagedata r:id="rId3" o:title=""/>
          </v:shape>
          <o:OLEObject Type="Embed" ProgID="" ShapeID="ole_rId2" DrawAspect="Content" ObjectID="_1295027883" r:id="rId2"/>
        </w:objec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скиз скамейки.</w:t>
      </w:r>
    </w:p>
    <w:p>
      <w:pPr>
        <w:pStyle w:val="Normal"/>
        <w:ind w:left="0" w:hanging="0"/>
        <w:jc w:val="left"/>
        <w:rPr/>
      </w:pPr>
      <w:r>
        <w:rPr/>
        <w:object w:dxaOrig="8453" w:dyaOrig="3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95pt;height:187.5pt" filled="f" o:ole="">
            <v:imagedata r:id="rId5" o:title=""/>
          </v:shape>
          <o:OLEObject Type="Embed" ProgID="" ShapeID="ole_rId4" DrawAspect="Content" ObjectID="_1200351377" r:id="rId4"/>
        </w:objec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09:00Z</dcterms:created>
  <dc:creator>USER</dc:creator>
  <dc:description/>
  <cp:keywords/>
  <dc:language>en-US</dc:language>
  <cp:lastModifiedBy>User</cp:lastModifiedBy>
  <cp:lastPrinted>2009-07-03T09:42:00Z</cp:lastPrinted>
  <dcterms:modified xsi:type="dcterms:W3CDTF">2009-07-27T08:01:00Z</dcterms:modified>
  <cp:revision>8</cp:revision>
  <dc:subject/>
  <dc:title/>
</cp:coreProperties>
</file>