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7 от «27» июля 2009 г. О ПРОВЕДЕНИИ ЗАПРОСА КОТИРОВОК для субъектов малого предпринимательства на проведение работ по замене оконных блоков в поликлинике № 5 МУЗ «ГКП № 4» по адресу: г. Пермь, ул. Большевистская, д. 224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учреждение здравоохранения «Городская клиническая поликлиника № 4», 614087, г. Пермь, ул. Академика Вавилова, д. 4, Тел./факс: (342) 238-09-38, электронная почта (e-mail): ek-gkp4@yandex.ru, ответственный исполнитель Агадуллин Алексей Ильдарович, предусматривает осуществить за счет средств бюджета способом запроса котировок проведение работ по замене оконных блоков в поликлинике № 5 МУЗ «ГКП № 4» по адресу: г. Пермь, ул. Большевистская, д. 224, согласно сметной документации (приложение №2) на сумму (максимальная цена контракта) 454 998,56 (Четыреста пятьдесят четыре тысячи девятьсот девяносто восемь) рублей 56 коп. 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Поликлиника № 5 МУЗ «ГКП № 4» по адресу: г. Пермь, ул. Большевистская, д. 224.</w:t>
      </w:r>
    </w:p>
    <w:p>
      <w:pPr>
        <w:pStyle w:val="Normal"/>
        <w:spacing w:lineRule="auto" w:line="288"/>
        <w:ind w:firstLine="741"/>
        <w:jc w:val="both"/>
        <w:rPr>
          <w:sz w:val="22"/>
          <w:szCs w:val="22"/>
        </w:rPr>
      </w:pPr>
      <w:r>
        <w:rPr>
          <w:sz w:val="22"/>
          <w:szCs w:val="22"/>
        </w:rPr>
        <w:t>Сроки выполнения работ: 25 календарных дней с момента заключения муниципального контракта.</w:t>
      </w:r>
    </w:p>
    <w:p>
      <w:pPr>
        <w:pStyle w:val="Normal"/>
        <w:spacing w:lineRule="auto" w:line="288"/>
        <w:ind w:firstLine="741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Гарантия на выполненные работы – не менее 24 месяцев.</w:t>
      </w:r>
    </w:p>
    <w:p>
      <w:pPr>
        <w:pStyle w:val="Normal"/>
        <w:spacing w:lineRule="auto" w:line="288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54 998,56 (Четыреста пятьдесят четыре тысячи девятьсот девяносто восемь) рублей 56 коп. Оплата работ будет произведена после подписания актов приемки выполненных работ (форма КС-2) с отметкой о проверке расценок и объемов выполненных работ МУ «Технический надзор за капитальным ремонтом», справки о стоимости выполненных работ и затрат (форма КС-3), предоставления Исполнителем необходимой исполнительной документации, счета-фактуры на выполненные работы, оформленных в установленном порядке, в срок до 31 декабря 2009 год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Участниками размещения заказа могут быть только субъекты малого предприн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работ, просим представить в письменном виде котировочную заявку по форме согласно приложению № 1 в кабинет № 14 МУЗ ГКП № 4  по адресу: г. Пермь, ул. Академика Вавилова, д. 4,  </w:t>
      </w:r>
      <w:r>
        <w:rPr>
          <w:b/>
          <w:sz w:val="22"/>
          <w:szCs w:val="22"/>
        </w:rPr>
        <w:t xml:space="preserve">до 10 часов 00 минут «06» августа 2009 г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2"/>
          <w:szCs w:val="22"/>
        </w:rPr>
        <w:t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е обязательные платежи.</w:t>
      </w:r>
    </w:p>
    <w:p>
      <w:pPr>
        <w:pStyle w:val="Normal"/>
        <w:spacing w:lineRule="auto" w:line="288"/>
        <w:ind w:firstLine="5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88"/>
        <w:ind w:firstLine="570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www.gorodperm.ru) не ранее «07» августа 2009 г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Normal"/>
        <w:spacing w:lineRule="auto" w:line="288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– не ранее  чем через  7  дней  и не позднее 20 дней со дня размещения на официальном сайте  протокола рассмотрения и оценки котировочных заявок. 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. о. главного врача МУЗ «ГКП №4»                                                                                О. В. Савченко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2"/>
          <w:u w:val="single"/>
        </w:rPr>
        <w:t>Приложение № 1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Форма котировочной заявки</w:t>
        </w:r>
      </w:hyperlink>
      <w:r>
        <w:rPr>
          <w:sz w:val="22"/>
          <w:szCs w:val="22"/>
        </w:rPr>
        <w:t>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иложение № 2</w:t>
      </w:r>
      <w:r>
        <w:rPr>
          <w:sz w:val="22"/>
          <w:szCs w:val="22"/>
        </w:rPr>
        <w:t>: Локальный сметный расчет.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>
          <w:sz w:val="22"/>
          <w:szCs w:val="22"/>
          <w:u w:val="single"/>
        </w:rPr>
        <w:t>Приложение № 3</w:t>
      </w:r>
      <w:r>
        <w:rPr>
          <w:sz w:val="22"/>
          <w:szCs w:val="22"/>
        </w:rPr>
        <w:t>: проект муниципального контракт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portal.perm.ru/Kotirovki/data/addons/kz70305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comp</cp:lastModifiedBy>
  <cp:lastPrinted>2009-07-27T13:51:00Z</cp:lastPrinted>
  <dcterms:modified xsi:type="dcterms:W3CDTF">2009-07-27T07:51:00Z</dcterms:modified>
  <cp:revision>57</cp:revision>
  <dc:subject/>
  <dc:title>ЗАПРОС КОТИРОВОЧНОЙ ЦЕНЫ</dc:title>
</cp:coreProperties>
</file>