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 xml:space="preserve">Приложение № 2 к 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>Извещению № 21 от «27» июля 2009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ое задание на лекарственные средства для МУЗ «ГКП № 4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040"/>
        <w:gridCol w:w="900"/>
        <w:gridCol w:w="1080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ind w:hanging="136"/>
              <w:jc w:val="center"/>
              <w:rPr/>
            </w:pPr>
            <w:r>
              <w:rPr/>
              <w:t>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апамид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п/об 2,5 №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иноприл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10 мг №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лаприл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10 мг №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алаприл + Гидро-хлоротиазид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10мг/25мг  №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пролол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50 мг № 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лодип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10 мг №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опролол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 п/о 10 мг №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зин или эквивал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в/в введ. 2% амп. 10 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471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>
                <w:b/>
              </w:rPr>
              <w:t>51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ного врача                                                             О.В. С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6:30:00Z</dcterms:created>
  <dc:creator>comp</dc:creator>
  <dc:description/>
  <cp:keywords/>
  <dc:language>en-US</dc:language>
  <cp:lastModifiedBy>comp</cp:lastModifiedBy>
  <cp:lastPrinted>2009-07-27T15:35:00Z</cp:lastPrinted>
  <dcterms:modified xsi:type="dcterms:W3CDTF">2009-07-27T09:35:00Z</dcterms:modified>
  <cp:revision>6</cp:revision>
  <dc:subject/>
  <dc:title/>
</cp:coreProperties>
</file>