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Извещение № 3 от 27 июля 2009 го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риобретение и поставку компьютерной и мультимедийной техники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муниципального общеобразовательного учреждения </w:t>
      </w:r>
    </w:p>
    <w:p>
      <w:pPr>
        <w:pStyle w:val="Normal"/>
        <w:jc w:val="center"/>
        <w:rPr/>
      </w:pPr>
      <w:r>
        <w:rPr/>
        <w:t>«Начальная  общеобразовательная  школа № 90»  города Перми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поставка компьютерной и мультимедийной техни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ехническому заданию (Приложение №  2 к извещению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 рублей (Сто восемьдесят тысяч рублей 00 копее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 Пермь,  ул. Голева, 12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 августа 2009 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й «Товар должен быть сертифицирован и соответствовать требованиям  ГОССТАНДАРТа  Российской Федерации. 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дтверждения приемлемости продукции участник размещения заказа должен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компьютерной и мультимедийной техники в школе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 Пермь, ул. Голева, 12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 </w:t>
            </w:r>
            <w:r>
              <w:rPr>
                <w:sz w:val="18"/>
                <w:szCs w:val="18"/>
              </w:rPr>
              <w:t>«28</w:t>
            </w:r>
            <w:r>
              <w:rPr>
                <w:rFonts w:cs="Times New Roman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июля 2009 г. по «03»  августа 2009 </w:t>
            </w:r>
            <w:r>
              <w:rPr>
                <w:rFonts w:cs="Times New Roman"/>
                <w:sz w:val="18"/>
                <w:szCs w:val="18"/>
              </w:rPr>
              <w:t>г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sz w:val="18"/>
                <w:szCs w:val="18"/>
              </w:rPr>
              <w:t xml:space="preserve"> с 9.00 до 17.00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 будние дни, суббота и воскресенье выходной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 или в форме электронного документа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2009 года  до 10.00 час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ов будет произведена Заказчиком в форме безналичного перечисления денежных средств по факту полной поставки компьютерной и мультимедийной техники в течение 5 (пяти) банковских дней согласно условиям, установленным в муниципальном контракте (см. Приложение № 1)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7 и не позднее 10 дней со дня размещения на сайте протокола рассмотрения и оценки котировочных  заявок. Проект Муниципального контракта представлен в Приложении № 3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НОШ № 90» 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81  г. Пермь, ул. Голева, 12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колова Наталья Валерье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 225-98-48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8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gcon199@pstu.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ОУ «НОШ № 90»                                    Н.В. Соко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9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1:00Z</dcterms:created>
  <dc:creator>Земцова</dc:creator>
  <dc:description/>
  <cp:keywords/>
  <dc:language>en-US</dc:language>
  <cp:lastModifiedBy>Secret</cp:lastModifiedBy>
  <cp:lastPrinted>2009-07-27T15:23:00Z</cp:lastPrinted>
  <dcterms:modified xsi:type="dcterms:W3CDTF">2009-07-27T09:29:00Z</dcterms:modified>
  <cp:revision>18</cp:revision>
  <dc:subject/>
  <dc:title>Приложение № 3</dc:title>
</cp:coreProperties>
</file>