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3 от «27» июл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нянова Надежда Никола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65705 (Шестьдесят пять тысяч семьсот пять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65705 (Шестьдесят пять тысяч семьсот пять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3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4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09-07-27T14:16:00Z</cp:lastPrinted>
  <dcterms:modified xsi:type="dcterms:W3CDTF">2009-07-27T08:23:00Z</dcterms:modified>
  <cp:revision>5</cp:revision>
  <dc:subject/>
  <dc:title>ЗАПРОС КОТИРОВОЧНОЙ ЦЕНЫ</dc:title>
</cp:coreProperties>
</file>