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2 от «27» июля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лекарственных средств для МУЗ «ГКП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нянова Надежда Николаевна, предусматривает осуществить за счет средств ОМС способом запроса котировок закупку лекарственных средств для МУЗ «ГКП № 4», согласно техническому заданию (приложение №2) на сумму (максимальная цена контракта) 79050 (Семьдесят девять тысяч пятьдесят) рублей 00 коп. </w:t>
      </w:r>
    </w:p>
    <w:p>
      <w:pPr>
        <w:pStyle w:val="1"/>
        <w:keepNext w:val="false"/>
        <w:autoSpaceDE w:val="true"/>
        <w:ind w:firstLine="70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лекарственные средства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12.2009 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ксимальная цена контракта: 79050 (Семьдесят девять тысяч пятьдесят) рублей 00 коп. Оплата товара будет произведена безналичным перечислением денежных средств после подписания акта приема-передачи товара, товарных накладных, счет – фактуры, оформленных в установленном порядке в срок до 31 января 2010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3» августа 2009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4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и не позднее 2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. о. главного врача МУЗ «ГКП №4»                                                                                О. В. Савченко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56:00Z</dcterms:created>
  <dc:creator>tevelevadb</dc:creator>
  <dc:description/>
  <cp:keywords/>
  <dc:language>en-US</dc:language>
  <cp:lastModifiedBy>comp</cp:lastModifiedBy>
  <cp:lastPrinted>2009-07-27T14:16:00Z</cp:lastPrinted>
  <dcterms:modified xsi:type="dcterms:W3CDTF">2009-07-27T08:16:00Z</dcterms:modified>
  <cp:revision>4</cp:revision>
  <dc:subject/>
  <dc:title>ЗАПРОС КОТИРОВОЧНОЙ ЦЕНЫ</dc:title>
</cp:coreProperties>
</file>