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0 от «27» ию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н. 25 % амп. 5 мл 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доний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/ин. 10 % амп. 5 мл 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в введ. 2,4 % амп. 10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н. амп. 40мг/мл  2 мл № 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 мг №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. д/приг. раствора д/инф.амп. 5мг/мл 2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н. 1 % амп. 1 мл 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н. 20 % амп. 5 мл  № 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93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О.В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4:00Z</cp:lastPrinted>
  <dcterms:modified xsi:type="dcterms:W3CDTF">2009-07-27T09:34:00Z</dcterms:modified>
  <cp:revision>5</cp:revision>
  <dc:subject/>
  <dc:title/>
</cp:coreProperties>
</file>