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ИЗВЕЩЕНИЕ № 19 от «27» июля 2009 г. О ПРОВЕДЕНИИ ЗАПРОСА КОТИРОВОК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ля субъектов малого предпринимательств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закупку лекарственных средств для МУЗ «ГКП № 4»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88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униципальное учреждение здравоохранения «Городская клиническая поликлиника № 4», 614087, г. Пермь, ул. Академика Вавилова, д. 4, Тел./факс: (342) 238-09-38, электронная почта (e-mail): ek-gkp4@yandex.ru, ответственный исполнитель Анянова Надежда Николаевна, предусматривает осуществить за счет средств ОМС способом запроса котировок закупку лекарственных средств для МУЗ «ГКП № 4», согласно техническому заданию (приложение №2) на сумму (максимальная цена контракта) 123250 (Сто двадцать три тысячи двести пятьдесят) рублей 00 коп. </w:t>
      </w:r>
    </w:p>
    <w:p>
      <w:pPr>
        <w:pStyle w:val="1"/>
        <w:keepNext w:val="false"/>
        <w:autoSpaceDE w:val="true"/>
        <w:ind w:firstLine="708"/>
        <w:jc w:val="both"/>
        <w:rPr/>
      </w:pPr>
      <w:r>
        <w:rPr>
          <w:sz w:val="22"/>
          <w:szCs w:val="22"/>
        </w:rPr>
        <w:t xml:space="preserve">Требования к наличию лицензий, сертификатов и т.п.: Товар должен быть сертифицирован.  Остаточный срок годности поставляемых товаров должен быть не менее 70 % от указанного производителем.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Поставляемые лекарственные средства должны отвечать требованиям, указанным в техническом задании (приложение № 2 к настоящему извещению).         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Место поставки товара по адресу: г. Пермь, ул. Академика Вавилова, 4.     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рок поставки товара: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Начало поставок не позднее 3 дней со дня заключения муниципального контракта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ставка производится по конкретным заявкам Заказчика, которые подаются Поставщику за 3 дня до предполагаемой поставки.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ериод поставки: с даты заключения муниципального контракта  по 31.12.2009 г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Максимальная цена контракта: 123250 (Сто двадцать три тысячи двести пятьдесят) рублей 00 коп. Оплата товара будет произведена безналичным перечислением денежных средств после подписания акта приема-передачи товара, товарных накладных, счет – фактуры, оформленных в установленном порядке в срок до 31 января 2010 года.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Участниками размещения заказа могут быть только субъекты малого предпринимательства. Данные лица должны соответствовать требованиям, установленным для субъектов малого предпринимательства статьей 4 Федерального закона от 24 июля 2007 г. N 209-ФЗ "О развитии малого и среднего предпринимательства в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2"/>
          <w:szCs w:val="22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2"/>
          <w:szCs w:val="22"/>
        </w:rPr>
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;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2"/>
          <w:szCs w:val="22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ind w:firstLine="567"/>
        <w:jc w:val="both"/>
        <w:rPr/>
      </w:pPr>
      <w:r>
        <w:rPr>
          <w:sz w:val="22"/>
          <w:szCs w:val="22"/>
        </w:rPr>
        <w:t xml:space="preserve">В случае Вашего согласия принять участие в выполнении работ, просим представить в письменном виде котировочную заявку по форме согласно приложению № 1 в кабинет № 14 МУЗ ГКП № 4  по адресу: г. Пермь, ул. Академика Вавилова, д. 4,  </w:t>
      </w:r>
      <w:r>
        <w:rPr>
          <w:b/>
          <w:sz w:val="22"/>
          <w:szCs w:val="22"/>
        </w:rPr>
        <w:t xml:space="preserve">до 10 часов 00 минут «03» августа 2009 г. 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2"/>
          <w:szCs w:val="22"/>
        </w:rPr>
        <w:t>Цена товаров  (работ, услуг)  должна  быть указана  с учетом следующих расходов: расходы на перевозку, страхование, уплату таможенных пошлин, налогов, сборов и другие обязательные платежи.</w:t>
      </w:r>
    </w:p>
    <w:p>
      <w:pPr>
        <w:pStyle w:val="Normal"/>
        <w:spacing w:lineRule="auto" w:line="288"/>
        <w:ind w:firstLine="57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spacing w:lineRule="auto" w:line="288"/>
        <w:ind w:firstLine="570"/>
        <w:jc w:val="both"/>
        <w:rPr>
          <w:sz w:val="22"/>
          <w:szCs w:val="22"/>
        </w:rPr>
      </w:pPr>
      <w:r>
        <w:rPr>
          <w:sz w:val="22"/>
          <w:szCs w:val="22"/>
        </w:rPr>
        <w:t>Результаты проведения данного запроса котировок (протокол) участники размещения заказа смогут посмотреть на официальном сайте «Администрация города Перми» (адрес в сети Интернет www.gorodperm.ru) не ранее «04» августа 2009 г.</w:t>
      </w:r>
    </w:p>
    <w:p>
      <w:pPr>
        <w:pStyle w:val="Normal"/>
        <w:spacing w:lineRule="auto" w:line="288"/>
        <w:ind w:firstLine="567"/>
        <w:jc w:val="both"/>
        <w:rPr/>
      </w:pPr>
      <w:r>
        <w:rPr>
          <w:sz w:val="22"/>
          <w:szCs w:val="22"/>
        </w:rPr>
        <w:t>Победителю будут направлены 1 экземпляр протокола и проект муниципального контракта, который будет составлен путем включения в него условий исполнения контракта, предусмотренных данным извещением, и цены, предложенной победителем в котировочной заявке. Проект муниципального контракта прилагается (приложение № 3)</w:t>
      </w:r>
    </w:p>
    <w:p>
      <w:pPr>
        <w:pStyle w:val="Normal"/>
        <w:spacing w:lineRule="auto" w:line="28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рок подписания муниципального контракта победителем – не ранее  чем через  7  (семь)  дней и не позднее 12 дней со дня размещения на официальном сайте  протокола рассмотрения и оценки котировочных заявок. </w:t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И. о. главного врача МУЗ «ГКП №4»                                                                                О. В. Савченко</w:t>
      </w:r>
    </w:p>
    <w:p>
      <w:pPr>
        <w:pStyle w:val="Normal"/>
        <w:spacing w:lineRule="auto" w:line="288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auto" w:line="288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auto" w:line="288"/>
        <w:jc w:val="both"/>
        <w:rPr/>
      </w:pPr>
      <w:r>
        <w:rPr>
          <w:sz w:val="22"/>
          <w:szCs w:val="22"/>
          <w:u w:val="single"/>
        </w:rPr>
        <w:t>Приложение № 1</w:t>
      </w:r>
      <w:r>
        <w:rPr>
          <w:sz w:val="22"/>
          <w:szCs w:val="22"/>
        </w:rPr>
        <w:t xml:space="preserve">: </w:t>
      </w:r>
      <w:hyperlink r:id="rId2">
        <w:r>
          <w:rPr>
            <w:rStyle w:val="InternetLink"/>
            <w:sz w:val="22"/>
            <w:szCs w:val="22"/>
          </w:rPr>
          <w:t>Форма котировочной заявки</w:t>
        </w:r>
      </w:hyperlink>
      <w:r>
        <w:rPr>
          <w:sz w:val="22"/>
          <w:szCs w:val="22"/>
        </w:rPr>
        <w:t>.</w:t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Приложение № 2</w:t>
      </w:r>
      <w:r>
        <w:rPr>
          <w:sz w:val="22"/>
          <w:szCs w:val="22"/>
        </w:rPr>
        <w:t>: Техническое задание.</w:t>
      </w:r>
    </w:p>
    <w:p>
      <w:pPr>
        <w:pStyle w:val="Normal"/>
        <w:spacing w:lineRule="auto" w:line="288"/>
        <w:jc w:val="both"/>
        <w:rPr>
          <w:sz w:val="20"/>
          <w:szCs w:val="20"/>
        </w:rPr>
      </w:pPr>
      <w:r>
        <w:rPr>
          <w:sz w:val="22"/>
          <w:szCs w:val="22"/>
          <w:u w:val="single"/>
        </w:rPr>
        <w:t>Приложение № 3</w:t>
      </w:r>
      <w:r>
        <w:rPr>
          <w:sz w:val="22"/>
          <w:szCs w:val="22"/>
        </w:rPr>
        <w:t>: Проект муниципального контракта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851" w:gutter="0" w:header="709" w:top="851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dportal.perm.ru/Kotirovki/data/addons/kz70305.doc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3:05:00Z</dcterms:created>
  <dc:creator>tevelevadb</dc:creator>
  <dc:description/>
  <cp:keywords/>
  <dc:language>en-US</dc:language>
  <cp:lastModifiedBy>comp</cp:lastModifiedBy>
  <cp:lastPrinted>2009-07-27T13:45:00Z</cp:lastPrinted>
  <dcterms:modified xsi:type="dcterms:W3CDTF">2009-07-27T07:45:00Z</dcterms:modified>
  <cp:revision>59</cp:revision>
  <dc:subject/>
  <dc:title>ЗАПРОС КОТИРОВОЧНОЙ ЦЕНЫ</dc:title>
</cp:coreProperties>
</file>