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реактивов для бактериологической лабора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ию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Сазанова Т.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реактивов для бактериологической лаборатор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80 от 17 июля 2009 года размещено на официальном сайте «Администрация города Перми» (www.gorodperm.ru) в сети Интернет 17 ию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Целевые средства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Начальная (максимальная) цена контракта не может превышать 150000 (сто пятьдесят тысяч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,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первая партия поставляется в течение 3 (трех) рабочих дней после подписания контракта. Отгрузка следующих партий продукции производится в течение 1 (одного) месяца после подписания муниципального контрак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01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8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   предложена участником № 2 ООО «Медуниверсал» и составила  132888,80 (Сто тридцать две тысячи восемьсот восемьдесят восем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уйбышева, 130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2888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Советской Армии, 19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33501,8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Шатова Л.В.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Хузина Г.Н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Сазанова Т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39:00Z</dcterms:created>
  <dc:creator>Маша</dc:creator>
  <dc:description/>
  <dc:language>en-US</dc:language>
  <cp:lastModifiedBy>a1</cp:lastModifiedBy>
  <cp:lastPrinted>2009-07-27T11:30:00Z</cp:lastPrinted>
  <dcterms:modified xsi:type="dcterms:W3CDTF">2009-07-27T05:32:00Z</dcterms:modified>
  <cp:revision>8</cp:revision>
  <dc:subject/>
  <dc:title>Протокол № 7/1</dc:title>
</cp:coreProperties>
</file>