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ремонт аптеки, ул. Коминтерна, 5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>» июл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Шатов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остриков В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                 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азанова Т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ремонт аптеки, ул. Коминтерна, 5а (извещение № 81 от 17 июля 2009 года размещено на официальном сайте «Администрация города Перми» (www.gorodperm.ru) в сети Интернет 17 июл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135009,7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бюджет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35009,70 (сто тридцать пять тысяч девять) рублей 7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Место выполнения работ: г. Пермь, ул. Коминтерна, 5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рок выполнения работ: в течение 10 (десяти) дней с момента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рок и условия оплаты: оплата работ будет произведена по безналичному расчету в четвертом квартале 2009г. на основании контракта после выполнения работ и подписания акта выполненн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ркас-строй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7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0.07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влов Дмитрий Геннадьевич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4.07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_1   ООО Каркас-строй»   и составила 111397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Каркас-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Кировоградская, 38б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 111397,0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П Павлов Дмитрий Геннад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Танкистов, д.12-55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20000,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триков В.С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:                                                                                                     Сазанова Т.Ф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11:00Z</dcterms:created>
  <dc:creator>Маша</dc:creator>
  <dc:description/>
  <dc:language>en-US</dc:language>
  <cp:lastModifiedBy>a1</cp:lastModifiedBy>
  <cp:lastPrinted>2009-07-27T12:08:00Z</cp:lastPrinted>
  <dcterms:modified xsi:type="dcterms:W3CDTF">2009-07-27T08:38:00Z</dcterms:modified>
  <cp:revision>11</cp:revision>
  <dc:subject/>
  <dc:title>Протокол № 7/1</dc:title>
</cp:coreProperties>
</file>