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30/07/09  от 27.07.2009 г.                    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оказание услуг по проведению культурно-массовых мероприятий в рамках организации досуга детей в каникулярное время по месту жительства «А у нас во дворе…» в микрорайонах Налимиха, Химградский, Октябрьский, Водники, Новый Чистопольский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ь: организация досуга детей в каникулярное время на оборудованных детских площадках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2880"/>
      </w:tblGrid>
      <w:tr>
        <w:trPr/>
        <w:tc>
          <w:tcPr>
            <w:tcW w:w="1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, описан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оказания услуги</w:t>
            </w:r>
          </w:p>
        </w:tc>
      </w:tr>
      <w:tr>
        <w:trPr>
          <w:trHeight w:val="4045" w:hRule="atLeast"/>
        </w:trPr>
        <w:tc>
          <w:tcPr>
            <w:tcW w:w="1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Написание плана сценария мероприятия и утверждение сценария отделом по культуре и спорту администрации района за 5 дней до проведения мероприятия при наличии сметы расход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дение не менее 5 способствующих воспитанию, просвещению, развитию творческих способностей детей мероприятий (в каждом микрорайоне по одному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должительность одного мероприятия – не менее 1,5 ча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жиссерско – постановочные работы: подготовка театрализованной тематической программы, игры, конкурсы, концертные номера: участие разножанровых самодеятельных коллективов;  ведущ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Техническое обеспечение: наличие генератора для подключения звуковой аппаратуры, мощность аппаратуры не менее 1,5 кВт, использование качественных фонограмм, работа звукооперато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Вручение подарков и призов участникам мероприятия (не менее 5% от суммы проведенного мероприятия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еспечение безопасности зрителей и участников меропри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Наличие информации и рекламы о проведении мероприятия: рекламный стенд, афиши или информация в С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Массовая организация участников мероприятия – детей и взрослых (не менее 100 человек на каждом мероприяти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Уборка мусора и отходов, образовавшихся в ходе проведения мероприятия за счет Исполнителя в течение 2-х часов после окончания мероприят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*</w:t>
            </w:r>
          </w:p>
        </w:tc>
      </w:tr>
    </w:tbl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>
          <w:sz w:val="22"/>
          <w:szCs w:val="22"/>
        </w:rPr>
      </w:pPr>
      <w:r>
        <w:rPr/>
        <w:t xml:space="preserve">             </w:t>
      </w:r>
      <w:r>
        <w:rPr>
          <w:sz w:val="22"/>
          <w:szCs w:val="22"/>
        </w:rPr>
        <w:t>* Точная дата проведения будет оговорена по согласованию с Заказч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 ___________ Хуснутдинова Л.Э. /гл.специалист отдела по культуре и спорту/</w:t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9:57:00Z</dcterms:created>
  <dc:creator>k0601</dc:creator>
  <dc:description/>
  <cp:keywords/>
  <dc:language>en-US</dc:language>
  <cp:lastModifiedBy>k0603</cp:lastModifiedBy>
  <cp:lastPrinted>2009-07-27T14:19:00Z</cp:lastPrinted>
  <dcterms:modified xsi:type="dcterms:W3CDTF">2009-07-27T08:19:00Z</dcterms:modified>
  <cp:revision>17</cp:revision>
  <dc:subject/>
  <dc:title>Приложение 2 к ЗК № 1/01/09</dc:title>
</cp:coreProperties>
</file>