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экскурсионных поездок для жителей округа №21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7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экскурсионных поездок для жителей округа №21» (извещение о проведении запроса котировок № 4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50760 (Пятьдесят тысяч семьсот шест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рок проведения: 12-20 сен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4"/>
        <w:gridCol w:w="1427"/>
        <w:gridCol w:w="1750"/>
        <w:gridCol w:w="3339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групп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Иль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микрорайонов «Цирк» и «Вечерняя Пермь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4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Иль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поселка «Верхняя Курья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25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 в комфортабельном автобусе с кондиционе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</w:tc>
      </w:tr>
      <w:tr>
        <w:trPr>
          <w:trHeight w:val="1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ерхне-Чусовские горо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поселка «Верхняя Курья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4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езд в комфортабельном автобусе с кондиционер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обретение 44 входных билетов </w:t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ерхне-Чусовские горо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микрорайонов «Цирк» и «Заива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3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езд в комфортабельном автобусе с кондиционер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43 входных бил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Заказчик перечисляет денежные средства Исполнителю</w:t>
      </w:r>
      <w:r>
        <w:rPr>
          <w:b/>
        </w:rPr>
        <w:t xml:space="preserve"> </w:t>
      </w:r>
      <w:r>
        <w:rPr/>
        <w:t>на расчетный счет в два этапа: 30%  в течение 10 банковских дней со дня подписания настоящего контракта и 70% после сдачи отчетных документов (счет-фактура, акт  приемки-сдачи работ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4 июля 2009 г.) поступило 2 (две) котировочные заявки, что зафиксировано в журнале регистрации № 45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йбулин Галим Галимз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ычкова Татьяна Арк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Хайбулин Галим Галимзянович и составила 41600 (Сорок одна тысяча шестьсот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Хайбулин Галим Галимзянович </w:t>
      </w:r>
    </w:p>
    <w:p>
      <w:pPr>
        <w:pStyle w:val="Normal"/>
        <w:jc w:val="both"/>
        <w:rPr/>
      </w:pPr>
      <w:r>
        <w:rPr/>
        <w:t>Фактический (почтовый) адрес: г. Пермь, ул. Механошина, 10-4.</w:t>
      </w:r>
    </w:p>
    <w:p>
      <w:pPr>
        <w:pStyle w:val="Normal"/>
        <w:jc w:val="both"/>
        <w:rPr/>
      </w:pPr>
      <w:r>
        <w:rPr/>
        <w:t>Цена муниципального контракта – 41600 (Сорок одна тысяча шес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Пычкова Татьяна Аркадьевна </w:t>
      </w:r>
    </w:p>
    <w:p>
      <w:pPr>
        <w:pStyle w:val="Normal"/>
        <w:rPr/>
      </w:pPr>
      <w:r>
        <w:rPr/>
        <w:t>Фактический (почтовый) адрес: 614007,г. Пермь, ул. Сибирская, 30</w:t>
      </w:r>
    </w:p>
    <w:p>
      <w:pPr>
        <w:pStyle w:val="Normal"/>
        <w:jc w:val="both"/>
        <w:rPr/>
      </w:pPr>
      <w:r>
        <w:rPr/>
        <w:t xml:space="preserve">Цена муниципального контракта – 50700 (Пятьдесят тысяч семьсот)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27T07:00:00Z</dcterms:modified>
  <cp:revision>68</cp:revision>
  <dc:subject/>
  <dc:title>ПРОТОКОЛ № 46</dc:title>
</cp:coreProperties>
</file>