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о проведении открытого аукциона в электронной форме                                   от 28 июл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Клиническая медико-санитарная  часть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110, телефон/факс: (342)244-25-8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10, г. Пермь, ул. Куйбышева,110, </w:t>
      </w:r>
      <w:r>
        <w:rPr>
          <w:color w:val="000000"/>
          <w:spacing w:val="1"/>
        </w:rPr>
        <w:t>«Клиническая медико-санитарная часть №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.   844,50 (восемьсот сорок четыре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.   485,00 (четыреста восем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.   2779,00 (две тысячи семьсот семьдесят дев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.   648,25 (шестьсот сорок восемь) руб.25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.   62,00 (шестьдесят дв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.   31,00 (тридцать один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.   558,00 (пятьсот пятьдесят во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.   225,00 (двести двадцать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.   1488,00 (тысяча четыреста восемьдесят во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. 60.00 (шес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. 231.00 (двести тридцать один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. 710.00 (семьсот дес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3. 91.50 (девяносто один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4. 255.00 (двести пят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5. 30.00 (три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6. 4410.00 (четыре тысячи четыреста дес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7. 122.50 (сто двадцать два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8. 4600.00 (четыре тысячи шес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9. 196.50 (сто девяносто шесть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0. 447.50 (четыреста сорок семь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1. 930.00 (девятьсот три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2. 144.45 (сто сорок четыре) руб.45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3. 925.00 (девятьсот двадцать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4. 8550.00 (восемь тысяч пятьсот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5. 627.50 (шестьсот двадцать семь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6. 600.00 (шес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7. 975.00 (девятьсот сем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8. 1600.00 (тысяча шестьсот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9. 1340.00 (тысяча триста сорок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0. 6600.00 (шесть тысяч шес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1. 1410.00 (тысяча четыреста дес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2. 730.00 (семьсот три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3. 495.00 (четыреста девяносто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4. 1505.00 (тысяча пятьсо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5. 1875.00 (тысяча восемьсот сем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6. 740.00 (семьсот сорок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7. 240.00 (двести сорок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8. 2165.00 (две тысячи сто шест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9. 7250.00 (семь тысяч двести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0. 2550.00 (две тысячи пятьсот пятьдесят) 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1. 1880.00 (тысяча восемьсот во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2. 290.00 (двести девяносто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3. 165.00 (сто шест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4. 415.00 (Четыреста пятнадцать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5. 420.00 (четыреста три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6. 170.00 (сто 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7. 2850.00 (две тысячи восемьсот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8. 140.00 (сто сорок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9. 185.00 (сто восем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0. 3525.00 (три тысячи пятьсот двадцать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1. 2085.00 (две тысячи восемьдесят тр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2. 887.50 (восемьсот восемьдесят семь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3. 1955.00 (тысяча девятьсот пят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4. 925.00 (девятьсот двадцать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5. 315.00 (триста пятнадцать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6. 1250.00 (тысяча двести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7. 3350.00 (три тысячи триста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8. 850.00 (восемьсот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9. 370.00 (триста 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0. 1125.00 (тысяча сто двадцать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1. 18250.00 (восемнадцать тысяч двести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2. 1750.00 (тысяча семьсот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3. 650.00 (шестьсот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4. 580.00 (пятьсот во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5. 390.00 (триста девяносто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6. 5565.00 (пять тысяч пятьсот шест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7. 360.00 (триста шес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8. 200.00 (двест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9. 1400.00 (тысяча четыре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0. 1405.00 (тысяча четыреста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1. 200.00 (двест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2. 1500.00 (тысяча п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3. 530.00 (пятьсот три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4. 2600.00 (две тысячи шес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5. 200.00 (двест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6. 2800.00 (две тысячи восем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7. 850.00 (восемьсот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8. 1050.00 (тысяча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9. 122.50 (сто двадцать два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0. 1590.00 (тысяча пятьсот девяносто) руб.00коп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9 июл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7 августа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1"/>
        <w:gridCol w:w="321"/>
        <w:gridCol w:w="77"/>
        <w:gridCol w:w="364"/>
        <w:gridCol w:w="364"/>
        <w:gridCol w:w="364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243"/>
        <w:gridCol w:w="243"/>
        <w:gridCol w:w="243"/>
        <w:gridCol w:w="406"/>
        <w:gridCol w:w="406"/>
        <w:gridCol w:w="427"/>
        <w:gridCol w:w="427"/>
        <w:gridCol w:w="427"/>
        <w:gridCol w:w="284"/>
        <w:gridCol w:w="284"/>
        <w:gridCol w:w="7"/>
        <w:gridCol w:w="365"/>
        <w:gridCol w:w="365"/>
        <w:gridCol w:w="365"/>
        <w:gridCol w:w="367"/>
        <w:gridCol w:w="51"/>
        <w:gridCol w:w="51"/>
      </w:tblGrid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0" w:type="dxa"/>
            <w:gridSpan w:val="31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0" w:type="dxa"/>
            <w:gridSpan w:val="31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9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65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72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856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46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5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5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евит капс. n1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9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,5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9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200мг/5мл 5мл амп n5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9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% 100мл фл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7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9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3102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лодипин таб 10мг n3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65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25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2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миак р-р 10% 40мл фл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4486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прилин таб 40мг n5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2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аркам таб n5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5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1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ропина/с р-р д/и 0.1% 1мл амп n1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79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етилсалициловая кислота таб 500мг n1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5199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ралгин м р-р д/и 500мг/мл 5мл амп n5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5,5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1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5.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1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199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елин мед. 30г туба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1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499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рианы н-ка 25мл фл инд.уп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5</w:t>
            </w:r>
            <w:r>
              <w:rPr>
                <w:rFonts w:cs="Arial" w:ascii="Arial" w:hAnsi="Arial"/>
                <w:sz w:val="16"/>
                <w:szCs w:val="16"/>
              </w:rPr>
              <w:t>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95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идол таб подъяз. 60мг n6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  <w:r>
              <w:rPr>
                <w:rFonts w:cs="Arial" w:ascii="Arial" w:hAnsi="Arial"/>
                <w:sz w:val="16"/>
                <w:szCs w:val="16"/>
              </w:rPr>
              <w:t>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22503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нофундин р-р д/инфузий 60мг/мл 500мл конт.пл.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ейнер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38403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апамил таб п/об 40мг n5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5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599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лактон таб 25мг n2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79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гантол р-р масл. 0.5мг/мл 10мл фл-кап.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5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5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69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ир таб n1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5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,5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2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сол р-р д/и 1% 1мл амп n1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3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99803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конц д/пр.р-ра д/инф.5мг/мл амп.2мл n1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45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45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75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стал таб n6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4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 р-р д/и 5000ме/мл 5мл фл n5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,5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80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нипрал таб 0.5мг n2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5,5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,5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сублингв. 100мг n5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8704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20% 500мл фл а/ф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6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/в/в 40% 10мл амп n1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6901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бка гемостат.коллагеновая губка n1 5х5см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7301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тилин-дарница р-р д/и/в/в 20мг/мл 5мл амп n5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37001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амин конц. д/приг.р-ра д/инф. 40мг/мл 5мл n1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0601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амин конц. д/приг.р-ра д/инф. 5мг/мл 5мл n1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5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05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апамид таб п/об 2.5мг n3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44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винтон концент/ д/приг.р-ра д/инф./2мл n1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5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51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я хлорид р-р д/и 4% 10мл амп n1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5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038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хлорид р-р д/и 10% 10мл амп n1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8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топрил таб 25мг n4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0803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профен р-р д/и/в/м 50мг/мл 2мл амп n1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5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5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499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ак р-р д/и 30мг/мл 1мл n10 амп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2,5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10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дарон р-р д/и/в/в 150мг/3мл 3мл n6 амп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9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нтил n 25 таб п/об 25мг n12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6301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тил мазь 30г туба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351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10% 2мл амп n1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5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52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комицина г/х р-р д/и 30% 1мл амп n1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0799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перамид капс. 2мг n1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 25% 10мл амп n1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34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казолил таб 5мг n10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15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илурацил таб 500мг n5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3799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клопрамид р-р д/и 5мг/мл 2мл амп n1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5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5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86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пролол таб 50мг n4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5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5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3103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формин-рихтер таб п/об 500мг n6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5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,5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0999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окалм таб п/об пленочной 150мг n3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5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5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25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1999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федипин драже 10мг n5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5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86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400мл фл.д/кр.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59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3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507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креатин таб п/об кишечнорастворимой n6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4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свечи 20мг n1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99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р-р д/и/в/в/в/а 2% 5мл амп n1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5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5999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-пипекуроний порошок лиофил.д/и 4мг фл n25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,5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5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3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зерин р-р д/и 0.05% 1мл амп n1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78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азган р-р д/и 5мл n5 амп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18803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амин р-р д/и/в/м 50мг 1мл n1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44203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огамма р-р д/инфузий 1.2% 50мл фл n1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2,5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5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8899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опентал натрия порошок д/и 1г фл n1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4699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ь активированный-мс таб 250мг n1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53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азепам р-р д/и 0.1% 1мл амп n1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79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азепам таб 1мг n5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5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93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лиевая кислота таб 1мг n5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48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гексидин бигл.р-р наружн.0.05% 100мл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07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опирамин р-р д/и/в/в/в/м 20мг/мл 1мл n5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4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 пор. д/пр.р-ра д/и/в/в/в/м 1000мг ф n1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4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анокобаламин р-р д/и 500мкг 1мл n10 амп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24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фосфан порошок д/и 200мг фл n1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7799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таб п/об 500мг n1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1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мзилат р-р д/и 12.5% 2мл n10 амп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2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мзилат таб 250мг n5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5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8300</w:t>
            </w:r>
          </w:p>
        </w:tc>
        <w:tc>
          <w:tcPr>
            <w:tcW w:w="3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10мл амп n1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,00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1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3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6:59:00Z</dcterms:created>
  <dc:creator>Vektor1</dc:creator>
  <dc:description/>
  <dc:language>en-US</dc:language>
  <cp:lastModifiedBy>Vektor1</cp:lastModifiedBy>
  <cp:lastPrinted>2009-07-22T08:50:00Z</cp:lastPrinted>
  <dcterms:modified xsi:type="dcterms:W3CDTF">2009-07-22T06:53:00Z</dcterms:modified>
  <cp:revision>19</cp:revision>
  <dc:subject/>
  <dc:title>Утверждаю </dc:title>
</cp:coreProperties>
</file>