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9 от «28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39 от «28» июля 2009 г. о проведении запроса котировок, мы, нижеподписавшиеся, предлагаем выполнить работы по содержанию Парка Победы в Индустриальном районе г.Перми в летний период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транспортные расходы,  расходы на составление сметной документации,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>страхование, материалы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Мы обязуемся в случае принятия нашей котировочной заявки выполнить работы по содержанию Парка Победы в Индустриальном районе г.Перми в летний период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8-12-08T12:06:00Z</cp:lastPrinted>
  <dcterms:modified xsi:type="dcterms:W3CDTF">2009-07-23T02:58:00Z</dcterms:modified>
  <cp:revision>12</cp:revision>
  <dc:subject/>
  <dc:title>Приложение № 1</dc:title>
</cp:coreProperties>
</file>