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ЗВЕЩЕНИЕ № 39 от «28» июля 2009 г. О ПРОВЕДЕНИИ ЗАПРОСА КОТИРОВОК 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на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выполнение работ по содержанию </w:t>
      </w:r>
      <w:r>
        <w:rPr>
          <w:rFonts w:cs="Times New Roman" w:ascii="Times New Roman" w:hAnsi="Times New Roman"/>
          <w:i w:val="false"/>
          <w:sz w:val="24"/>
          <w:szCs w:val="24"/>
        </w:rPr>
        <w:t>Парка Победы в Индустриальном районе г.Перми в летний пери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14990  г. Пермь, ул. Мира, 15, телефон/факс: 227-93-23, 227-94-91, 227-92-84 (факс)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admindus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. (о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тветственный исполнитель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Корепанова Лариса Владимировна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тел: 227-94-91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едусматривает осуществить за сче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бюджета города Перм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закупку рабо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 содержанию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арка Победы в Индустриальном районе г.Перми в летний период.</w:t>
      </w:r>
    </w:p>
    <w:p>
      <w:pPr>
        <w:pStyle w:val="Normal"/>
        <w:ind w:firstLine="680"/>
        <w:jc w:val="both"/>
        <w:rPr/>
      </w:pPr>
      <w:r>
        <w:rPr/>
        <w:t>Котировочные заявки принимаются в рабочие дни с 9.00 до 18.00 (в пятницу до 17.00), обеденный перерыв с 13.00 до 14.00, каб. 607, 613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бъём выполняемых рабо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территории от мусора. Площадь территории – 36,0 га. Периодичность - 1 раз в 4 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Вывоз мусор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u w:val="single"/>
        </w:rPr>
      </w:pPr>
      <w:r>
        <w:rPr>
          <w:u w:val="single"/>
        </w:rPr>
        <w:t>Требования к качеству выполняемы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е допускается наличие мус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 выполнении работ необходимо соблюдать правила техники безопасности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есто выполнения работ</w:t>
      </w:r>
      <w:r>
        <w:rPr/>
        <w:t>: город Пермь, Индустриальный район, Парк Победы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20.09.2009 г.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326 076,70 (триста двадцать шесть тысяч семьдесят шесть) рублей 70 копеек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до </w:t>
      </w:r>
      <w:r>
        <w:rPr>
          <w:b/>
        </w:rPr>
        <w:t>18 часов 00 минут  «06» авгус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быть указана с учетом следующих расходов: </w:t>
      </w:r>
      <w:r>
        <w:rPr>
          <w:bCs/>
        </w:rPr>
        <w:t>транспортные расходы, расходы на составление сметной документации</w:t>
      </w:r>
      <w:r>
        <w:rPr/>
        <w:t xml:space="preserve">, страхование, материалы, уплату таможенных пошлин, </w:t>
      </w:r>
      <w:r>
        <w:rPr>
          <w:bCs/>
        </w:rPr>
        <w:t>уплату налогов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А.И.Иванов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7-23T13:14:00Z</cp:lastPrinted>
  <dcterms:modified xsi:type="dcterms:W3CDTF">2009-07-23T11:51:00Z</dcterms:modified>
  <cp:revision>139</cp:revision>
  <dc:subject/>
  <dc:title>ИЗВЕЩЕНИЕ № 36  от «06» мая 2008 г</dc:title>
</cp:coreProperties>
</file>