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«Разработка программ обучения с целью проведения учебно-развивающих модулей в рамках деятельности Корпоративного Университета отрасли «Образовани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7» июл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</w:t>
        <w:tab/>
        <w:t>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 заседание конкурсной (аукционной) комиссии по видам товаров, работ, услуг №4 по вскрытию конвертов с заявками на право заключения муниципального контракта в открытом конкурсе на выполнение научно-исследовательской работы «Разработка программ обучения с целью проведения учебно-развивающих модулей в рамках деятельности Корпоративного Университета отрасли «Образование».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процедуре вскрытия конвертов не присутствовали представители участников размещения заказ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Малинина А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Нефтяников,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26-18-68, 226-16-8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выполнение научно-исследовательской работы «Разработка программ обучения с целью проведения учебно-развивающих модулей в рамках деятельности Корпоративного Университета отрасли «Образование»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800 000 (восемьсот тысяч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6 (240) от 23.06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ергеев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личие сведений и документов, предусмотренных конкурсной документаци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оказания услуг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предоставления гарантии качества выполненных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т.к.  подана одна заявка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селовских Т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44:00Z</dcterms:created>
  <dc:creator>ump15</dc:creator>
  <dc:description/>
  <cp:keywords/>
  <dc:language>en-US</dc:language>
  <cp:lastModifiedBy>ump18</cp:lastModifiedBy>
  <cp:lastPrinted>2009-07-27T10:17:00Z</cp:lastPrinted>
  <dcterms:modified xsi:type="dcterms:W3CDTF">2009-07-27T09:03:00Z</dcterms:modified>
  <cp:revision>3</cp:revision>
  <dc:subject/>
  <dc:title>ПРОТОКОЛ № 01/03-07</dc:title>
</cp:coreProperties>
</file>