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4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охранных услуг временно пустующих объектов нежилого муниципального фонд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оказание охранных услуг временно пустующих объектов нежилого муниципального фонд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: Самсоновой Е.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июля 2009 года (Протокол рассмотрения заявок на участие в открытом аукционе № 204А/4/1 от «20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584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9 20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Гр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        ул. Строителей, 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         ул. Строителей,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Новая Звезд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Комсомольский проспект, 34 офис 2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Комсомольский проспект, 34 офис 2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Частное охранное предприятие «Гром» (карточка № 1) и составило 1 346 400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Частное охранное предприятие «Новая Звезда» (карточка № 2) и составило 1 425 6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09-07-27T04:19:00Z</dcterms:modified>
  <cp:revision>18</cp:revision>
  <dc:subject/>
  <dc:title>ПРОТОКОЛ № 01/03-07</dc:title>
</cp:coreProperties>
</file>