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1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ксицилл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с.250 мг. №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ксициллин + </w:t>
            </w:r>
            <w:r>
              <w:rPr>
                <w:lang w:val="en-US"/>
              </w:rPr>
              <w:t>[</w:t>
            </w:r>
            <w:r>
              <w:rPr/>
              <w:t>Клавуалановая кислота</w:t>
            </w:r>
            <w:r>
              <w:rPr>
                <w:lang w:val="en-US"/>
              </w:rPr>
              <w:t>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р.  д/ приг.  перор. суспензии 125 мг. + 31,25 мг./  5 мл., 20 доз, 20 гр., фл.  т/с /с лож. дозир./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л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. д/приг. р-ра д/ в/в и в/м введения 1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еп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. д/приг. р-ра д/ в/в и в/м введения 1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перазон + Сульбак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. д/приг. р-ра д/ в/в и в/м введения  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. д/приг. р-ра д/ в/в и в/м введения 1,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п/о 250 мг.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5T16:03:00Z</cp:lastPrinted>
  <dcterms:modified xsi:type="dcterms:W3CDTF">2009-07-27T10:01:00Z</dcterms:modified>
  <cp:revision>15</cp:revision>
  <dc:subject/>
  <dc:title/>
</cp:coreProperties>
</file>