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 » июля  2009 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      поставку антибактериальных (противомикробных ) лекарственных средств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caps w:val="false"/>
          <w:smallCaps w:val="false"/>
          <w:sz w:val="28"/>
          <w:szCs w:val="28"/>
          <w:u w:val="single"/>
        </w:rPr>
        <w:t>МУЗ «Городская детская клиническая больница №15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ДКБ №1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 г.Пермь, ул. 9 Мая, 9 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57-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а Светлана Ю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тибактериальные (противомикробные) лекарственные  средства – все поставляемые лекарственные средства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 Наименование лекарственных средств (МНН), форма выпуска, единицы измерения, количество – см.  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9 Мая, 9-А (аптека), транспортом поставщ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я поставка -1/3 от общего  количества товара в течение 1-го дня после подписания муниципального контракта; 2-я поставка  1/3 от общего  количества товара 07.09.09 г.; 3-я поставка  1/3 от общего  количества товара 07.10.09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088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9 Мая, 9-А – приемная главного врач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 06 »  августа 2009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 w:val="22"/>
                <w:szCs w:val="22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наличный расчет в течение 30 дней с момента постав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sz w:val="24"/>
          <w:szCs w:val="24"/>
        </w:rPr>
        <w:t>Главный врач МУЗ ГДКБ №15                                                                       М.А.Лишке</w:t>
      </w:r>
    </w:p>
    <w:sectPr>
      <w:footnotePr>
        <w:numFmt w:val="decimal"/>
      </w:footnote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9:00Z</dcterms:created>
  <dc:creator>СОК</dc:creator>
  <dc:description/>
  <cp:keywords/>
  <dc:language>en-US</dc:language>
  <cp:lastModifiedBy>NVKaravainaya</cp:lastModifiedBy>
  <cp:lastPrinted>2009-07-13T17:20:00Z</cp:lastPrinted>
  <dcterms:modified xsi:type="dcterms:W3CDTF">2009-07-27T09:53:00Z</dcterms:modified>
  <cp:revision>7</cp:revision>
  <dc:subject/>
  <dc:title>ИЗВЕЩЕНИЕ № __ от «___» __________ 200 _ года </dc:title>
</cp:coreProperties>
</file>