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28.07.2009 г. №3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тат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п/пл /о .250  тыс. ЕД . №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коназ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пс. 150 мг. №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уконазо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-р д/ в/в  введения 2 мг./ мл. 100 мл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7-25T16:03:00Z</cp:lastPrinted>
  <dcterms:modified xsi:type="dcterms:W3CDTF">2009-07-27T10:09:00Z</dcterms:modified>
  <cp:revision>16</cp:revision>
  <dc:subject/>
  <dc:title/>
</cp:coreProperties>
</file>