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28.07.2009 г. №4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тро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  д/ в/в инф. . 10% - 200 мл. в стек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а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-р д/ ин 0,2 мг. / мл., 1 мл. – амп. (10) / с нож. амп. или скариф./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мзил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-р д/ ин 125 мг. / мл., 2 мл. – амп. (10) / с нож. амп. или скариф./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мзил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. 250 мг. , 50 шт. – бан./т/с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NVKaravainaya</cp:lastModifiedBy>
  <cp:lastPrinted>2009-07-27T16:22:00Z</cp:lastPrinted>
  <dcterms:modified xsi:type="dcterms:W3CDTF">2009-07-27T10:22:00Z</dcterms:modified>
  <cp:revision>16</cp:revision>
  <dc:subject/>
  <dc:title/>
</cp:coreProperties>
</file>