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5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 амидотризо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 д/ ин. 600 мг.  /  мл , 20 мл.- амп. ( 1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10:29:00Z</dcterms:modified>
  <cp:revision>16</cp:revision>
  <dc:subject/>
  <dc:title/>
</cp:coreProperties>
</file>