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 » июля  2009 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рентгенконтрастного веще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тгенконтрастные вещества– все поставляемое лекарственное средство должно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07.09.09 г.; 3-я поставка  1/3 от общего  количества товара 07.10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 840 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6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7-13T17:20:00Z</cp:lastPrinted>
  <dcterms:modified xsi:type="dcterms:W3CDTF">2009-07-27T10:30:00Z</dcterms:modified>
  <cp:revision>11</cp:revision>
  <dc:subject/>
  <dc:title>ИЗВЕЩЕНИЕ № __ от «___» __________ 200 _ года </dc:title>
</cp:coreProperties>
</file>