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410" w:type="dxa"/>
        <w:jc w:val="left"/>
        <w:tblInd w:w="-905" w:type="dxa"/>
        <w:tblLayout w:type="fixed"/>
        <w:tblCellMar>
          <w:top w:w="0" w:type="dxa"/>
          <w:left w:w="108" w:type="dxa"/>
          <w:bottom w:w="0" w:type="dxa"/>
          <w:right w:w="108" w:type="dxa"/>
        </w:tblCellMar>
      </w:tblPr>
      <w:tblGrid>
        <w:gridCol w:w="527"/>
        <w:gridCol w:w="2899"/>
        <w:gridCol w:w="2694"/>
        <w:gridCol w:w="929"/>
        <w:gridCol w:w="691"/>
        <w:gridCol w:w="1086"/>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ия  йоди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0,1 мг. , 100 шт. – фл. т/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Левотироксин натр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таб. 0,1 мг., 25, уп. №10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Метформ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 п/о  850 мг. , 15 шт.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ктрапид НМ Пенфи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100 МЕ / мл. , 3 мл. – карт.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Хумулин регуля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100 МЕ / мл. , 3 мл. – карт.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Хум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100 МЕ / мл. , 3 мл. – карт.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Лантус</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100 МЕ / мл. , 3 мл. – карт.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Нова Рапид Пенфи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ин. 100 МЕ / мл. , 3 мл. – карт.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Левемир ФлексПе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ин. 100 МЕ / мл. , 3 мл. – карт, шпр- руч. «ФлексПен»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Хумулин НП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ин. 100 МЕ / мл. , 3 мл. – карт,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Протафан НМ Пенфи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ин. 100 МЕ / мл. , 3 мл. – карт,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ин. 25 мг./ мл. , 12 мл. – амп. т/с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таб. п/о 300 мг., 10 шт.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51:00Z</dcterms:modified>
  <cp:revision>6</cp:revision>
  <dc:subject/>
  <dc:title>Приложение №2</dc:title>
</cp:coreProperties>
</file>