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8.07.2009 г. № 6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я  йоди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0,1 мг. , 100 шт. – фл. т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тироксин нат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аб. 0,1 мг., 25, уп. №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фор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., п/о  850 мг. , 15 шт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рапид НМ Пенф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 д/ ин. 100 МЕ / мл. , 3 мл. – карт. (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мулин регуля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 д/ ин. 100 МЕ / мл. , 3 мл. – карт. (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м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 д/ ин. 100 МЕ / мл. , 3 мл. – карт. (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ту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 д/ ин. 100 МЕ / мл. , 3 мл. – карт. (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Рапид Пенф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  д/ ин. 100 МЕ / мл. , 3 мл. – карт.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емир ФлексП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  д/ ин. 100 МЕ / мл. , 3 мл. – карт, шпр- руч. «ФлексПен»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мулин НП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  д/ ин. 100 МЕ / мл. , 3 мл. – карт, 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фан НМ Пенф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  д/ ин. 100 МЕ / мл. , 3 мл. – карт, 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ктовая кис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  д/ ин. 25 мг./ мл. , 12 мл. – амп. т/с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ктовая кис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аб. п/о 300 мг., 10 шт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7-25T16:03:00Z</cp:lastPrinted>
  <dcterms:modified xsi:type="dcterms:W3CDTF">2009-07-27T10:48:00Z</dcterms:modified>
  <cp:revision>17</cp:revision>
  <dc:subject/>
  <dc:title/>
</cp:coreProperties>
</file>