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28.07.2009 г. №7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1"/>
        <w:gridCol w:w="288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 магния  аспаргин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. 150 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 магния  аспаргин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-р д/ в/в  введения  10мл.- амп. (5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NVKaravainaya</cp:lastModifiedBy>
  <cp:lastPrinted>2009-07-25T16:03:00Z</cp:lastPrinted>
  <dcterms:modified xsi:type="dcterms:W3CDTF">2009-07-27T11:00:00Z</dcterms:modified>
  <cp:revision>17</cp:revision>
  <dc:subject/>
  <dc:title/>
</cp:coreProperties>
</file>