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7 от  «28»  июля  2009 года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7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>на закупку продуктов питания (кура, яйцо)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убъектов малого предпринимательства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7"/>
        <w:spacing w:before="0" w:after="0"/>
        <w:ind w:right="23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Медико-санитарная часть № 6»</w:t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026, г. Пермь, ул. Лобачевского, 26</w:t>
      </w:r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272-45-54, e-mail: </w:t>
      </w:r>
      <w:r>
        <w:rPr>
          <w:lang w:val="en-US"/>
        </w:rPr>
        <w:t>permmsch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Трефилова Оксана Юрьевна (тел.272-40-50)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закупка продуктов питания (</w:t>
      </w:r>
      <w:r>
        <w:rPr>
          <w:b/>
          <w:sz w:val="26"/>
          <w:szCs w:val="26"/>
        </w:rPr>
        <w:t>кура, яйцо</w:t>
      </w:r>
      <w:r>
        <w:rPr>
          <w:sz w:val="26"/>
          <w:szCs w:val="26"/>
        </w:rPr>
        <w:t>) способом запроса котировок.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поставку продуктов питания – согласно Спецификации на продукты питания (Приложение №1) 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 xml:space="preserve">Место доставки </w:t>
      </w:r>
      <w:r>
        <w:rPr>
          <w:sz w:val="26"/>
          <w:szCs w:val="26"/>
        </w:rPr>
        <w:t>– г.Пермь, Орджоникидзевский район, ул.Лобачевского,26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риод поставки</w:t>
      </w:r>
      <w:r>
        <w:rPr>
          <w:sz w:val="26"/>
          <w:szCs w:val="26"/>
        </w:rPr>
        <w:t xml:space="preserve"> – с момента подписания контракта по 31.12.2009г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>Поставки должны осуществляться по заявке Заказчика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222 200 руб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товара </w:t>
      </w:r>
      <w:r>
        <w:rPr>
          <w:spacing w:val="-2"/>
          <w:sz w:val="26"/>
          <w:szCs w:val="26"/>
        </w:rPr>
        <w:t>должна быть указана с учетом следующих расходов: на доставку, страхование, уплату налогов, сборов и других обязательных платежей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Муниципальный бюджет, ОМС и предпринимательская деятельность 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поставках указанного товара, просим представить котировочную заявку в письменной форме, согласно Приложения № 2, по адресу:  г.Пермь, ул.Лобачевского, 26, 2 этаж, ПЭО с 08.00 до 16.30 часов  (местного времени)  в рабочие  дни,  </w:t>
      </w:r>
      <w:r>
        <w:rPr>
          <w:b/>
          <w:sz w:val="26"/>
          <w:szCs w:val="26"/>
        </w:rPr>
        <w:t>до 16 час.30 мин. (местного времени) 05 августа 2009г.</w:t>
      </w:r>
    </w:p>
    <w:p>
      <w:pPr>
        <w:pStyle w:val="Style17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7"/>
        <w:spacing w:before="0" w:after="0"/>
        <w:ind w:right="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rStyle w:val="StrongEmphasis"/>
        </w:rPr>
        <w:t xml:space="preserve">Приложение: 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7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374" w:hanging="0"/>
        <w:rPr/>
      </w:pPr>
      <w:r>
        <w:rPr/>
      </w:r>
    </w:p>
    <w:p>
      <w:pPr>
        <w:pStyle w:val="Style17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7"/>
        <w:spacing w:before="0" w:after="0"/>
        <w:ind w:right="375" w:hanging="0"/>
        <w:rPr/>
      </w:pPr>
      <w:r>
        <w:rPr/>
        <w:t>МУЗ «МСЧ № 6»                                                                   И.Б. Морозова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Оксана Трефилова</cp:lastModifiedBy>
  <cp:lastPrinted>2009-07-28T08:08:00Z</cp:lastPrinted>
  <dcterms:modified xsi:type="dcterms:W3CDTF">2009-07-28T02:08:00Z</dcterms:modified>
  <cp:revision>19</cp:revision>
  <dc:subject/>
  <dc:title/>
</cp:coreProperties>
</file>