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выполнение  работ по текущему содержанию дорожных знаков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28» июля 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Чувашов Матвей Владим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Секретарь комисси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выполнение  работ по текущему содержанию дорожных знаков</w:t>
      </w:r>
      <w:r>
        <w:rPr/>
        <w:t xml:space="preserve"> </w:t>
      </w:r>
      <w:r>
        <w:rPr>
          <w:sz w:val="24"/>
          <w:szCs w:val="24"/>
        </w:rPr>
        <w:t>(извещение № 19 от «15» июля 2009 года, размещено на официальном сайте «Администрация города Перми» (www.gorodperm.ru) в сети Интернет  15 июля 2009 года)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sz w:val="24"/>
          <w:szCs w:val="24"/>
        </w:rPr>
        <w:t>294 185,00 рублей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right="49"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В</w:t>
      </w:r>
      <w:r>
        <w:rPr>
          <w:sz w:val="24"/>
          <w:szCs w:val="24"/>
        </w:rPr>
        <w:t>ыполнение  работ по текущему содержанию дорожных знаков, состав и объем работ</w:t>
      </w:r>
      <w:r>
        <w:rPr>
          <w:sz w:val="24"/>
        </w:rPr>
        <w:t xml:space="preserve"> выполняется</w:t>
      </w:r>
      <w:r>
        <w:rPr>
          <w:sz w:val="24"/>
          <w:szCs w:val="24"/>
        </w:rPr>
        <w:t xml:space="preserve"> в соответствии с техническим заданием: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текущему содержанию дорожных зн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ав работ:</w:t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"/>
        <w:gridCol w:w="6660"/>
        <w:gridCol w:w="1260"/>
        <w:gridCol w:w="1449"/>
      </w:tblGrid>
      <w:tr>
        <w:trPr>
          <w:trHeight w:val="360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>
          <w:trHeight w:val="315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</w:t>
            </w:r>
            <w:r>
              <w:rPr>
                <w:bCs/>
                <w:sz w:val="24"/>
                <w:szCs w:val="24"/>
              </w:rPr>
              <w:t>Раздел 1. Установка дорожных знаков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сборных железобетонных фундаментах на металлических стойках с массой от 25 до 50 к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 стоек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</w:tr>
      <w:tr>
        <w:trPr>
          <w:trHeight w:val="26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аменты стаканного типа, серия  1.020 весом до 3,5 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</w:t>
            </w:r>
            <w:r>
              <w:rPr>
                <w:bCs/>
                <w:sz w:val="24"/>
                <w:szCs w:val="24"/>
              </w:rPr>
              <w:t>Раздел 2. Материал в текущих ценах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орожного знака (круглый, квадрат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орожного знака (треугольны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орожного знака 5.19.1, 5.19.2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бандаж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м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жка для закрепления лен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екты производства работ:</w:t>
      </w:r>
    </w:p>
    <w:tbl>
      <w:tblPr>
        <w:tblW w:w="10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800"/>
        <w:gridCol w:w="168"/>
        <w:gridCol w:w="1632"/>
        <w:gridCol w:w="1980"/>
        <w:gridCol w:w="1440"/>
        <w:gridCol w:w="1620"/>
        <w:gridCol w:w="1080"/>
      </w:tblGrid>
      <w:tr>
        <w:trPr>
          <w:trHeight w:val="71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зержинский райо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мест установ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нак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знаков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тчинска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яковског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 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льчак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.Космонав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Мильчакова  в сторону  ул.Овчиннико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.Каменск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панинце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оле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м от Шоссе Космонавтов в сторо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 Голев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леханова,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леханова и ул.Киро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между стационара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19.1 (5.19.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леханова,6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через проезжую ча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нинс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рджоникидз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ул.Матросо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5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опова,5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джоникидзевс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яховског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акит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 в сторону 2 Дубровского переул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Плановая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л. Планов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ал 218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денеева в сторону ул. Плановой  3 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 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ушмакин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китн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от перекрестка ул. Ракитная  и ул.Черняховского в сторону ост. Молодежн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дворе, 100 м от доро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9.1 (5.19.2.) 1.17 3.24 5.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73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арбышева, 78"А"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магазин "Парус"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л. Менжинск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ло 50 м от перекрестка с ул. Кавказск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Вильямс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спашска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пин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саре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олвинская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уперфосфатн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м. от          ул. Бушмаки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9.1 (5.19.2.)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</w:tr>
      <w:tr>
        <w:trPr>
          <w:trHeight w:val="42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рдловский район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9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улина,10, ул.Новосибирска,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зды на территорию бо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 району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рожных зна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</w:t>
            </w:r>
          </w:p>
        </w:tc>
      </w:tr>
    </w:tbl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  <w:t xml:space="preserve">3. Объем работ:  70 дорожных знаков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выполнения работ: в соответствии с техническим заданием.</w:t>
      </w:r>
    </w:p>
    <w:p>
      <w:pPr>
        <w:pStyle w:val="Normal"/>
        <w:widowControl w:val="false"/>
        <w:shd w:fill="FFFFFF" w:val="clear"/>
        <w:autoSpaceDE w:val="false"/>
        <w:ind w:right="6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и выполнения работ: со дня заключения муниципального контракта до 01.10.2009 год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d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 выполнения гарантийных обязательств:  24 меся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в течение месяца следующего за отчетным после подписания сторонами актов приемки выполненных работ, справок о стоимости выполненных работ и затрат по (форма КС-2, КС-3), предоставления счета-фактуры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6. </w:t>
      </w:r>
      <w:r>
        <w:rPr>
          <w:kern w:val="2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 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7.</w:t>
      </w:r>
      <w:r>
        <w:rPr>
          <w:kern w:val="2"/>
          <w:sz w:val="24"/>
          <w:szCs w:val="24"/>
        </w:rPr>
        <w:t xml:space="preserve"> Участники размещения заказа: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18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ЗНА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9 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</w:t>
      </w:r>
      <w:r>
        <w:rPr/>
        <w:t>Отклонить котировочную заявку следующего участника размещения заказа:</w:t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850"/>
        <w:gridCol w:w="3960"/>
      </w:tblGrid>
      <w:tr>
        <w:trPr>
          <w:tblHeader w:val="true"/>
          <w:trHeight w:val="106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.2.</w:t>
      </w:r>
      <w:r>
        <w:rPr>
          <w:bCs/>
          <w:sz w:val="24"/>
        </w:rPr>
        <w:t xml:space="preserve"> Признать котировочные заявки соответствующими требованиям, установленным в извещении о проведении запроса котировок № </w:t>
      </w:r>
      <w:r>
        <w:rPr>
          <w:bCs/>
          <w:sz w:val="24"/>
          <w:szCs w:val="24"/>
        </w:rPr>
        <w:t xml:space="preserve">19 от «15» июля </w:t>
      </w:r>
      <w:r>
        <w:rPr>
          <w:bCs/>
          <w:sz w:val="24"/>
        </w:rPr>
        <w:t xml:space="preserve">2009 </w:t>
      </w:r>
      <w:r>
        <w:rPr/>
        <w:t>года.</w:t>
      </w:r>
    </w:p>
    <w:tbl>
      <w:tblPr>
        <w:tblW w:w="10496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576"/>
        <w:gridCol w:w="2880"/>
      </w:tblGrid>
      <w:tr>
        <w:trPr>
          <w:tblHeader w:val="true"/>
          <w:trHeight w:val="1064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федеральное учреждение «Специализированное монтажно-эксплуатационное управление ГУВД по Пермскому краю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185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ЗНАК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Наиболее низкая цена котировочной заявки  (соответствующей всем требованиям, установленным в извещении о проведении запроса котировок № 19 от «15» июля 2009 года) предложена участником Государственное федеральное учреждение «Специализированное монтажно-эксплуатационное управление ГУВД по Пермскому краю» и составила 268 185 (Двести шестьдесят восемь тысяч сто восемьдесят пять) рублей 00 копеек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федеральное учреждение «Специализированное монтажно-эксплуатационное управление ГУВД по Пермскому кр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15, г. Пермь, ул. Кирова, 1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2290882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68 185,00 рубле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КАМАЗНА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39, г. Пермь, ул. Сибирская, 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7543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69 500,00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</w:t>
      </w:r>
      <w:r>
        <w:rPr/>
        <w:t xml:space="preserve"> (</w:t>
      </w:r>
      <w:hyperlink r:id="rId2">
        <w:r>
          <w:rPr>
            <w:rStyle w:val="InternetLink"/>
            <w:b/>
            <w:sz w:val="24"/>
            <w:szCs w:val="26"/>
          </w:rPr>
          <w:t>www.gorodperm.ru</w:t>
        </w:r>
      </w:hyperlink>
      <w:r>
        <w:rPr/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>
          <w:trHeight w:val="529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</w:t>
      </w:r>
      <w:r>
        <w:rPr>
          <w:szCs w:val="26"/>
        </w:rPr>
        <w:t xml:space="preserve"> «28» июля  2009 </w:t>
      </w:r>
      <w:r>
        <w:rPr/>
        <w:t>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12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2160"/>
        <w:gridCol w:w="1620"/>
        <w:gridCol w:w="234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федеральное учреждение «Специализированное монтажно-эксплуатационное управление ГУВД по Пермскому краю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185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ар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соответствие требованиям установленным ФЗ № 94 от 21.07.2005 г. ст.47 ч.3 –  превышение максимальной це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ЗНАК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3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    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3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67" w:footer="437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9-07-27T17:11:00Z</cp:lastPrinted>
  <dcterms:modified xsi:type="dcterms:W3CDTF">2009-07-28T03:42:00Z</dcterms:modified>
  <cp:revision>674</cp:revision>
  <dc:subject/>
  <dc:title>ПРОТОКОЛ № 5</dc:title>
</cp:coreProperties>
</file>