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едоставление услуги «Запись пациентов на прием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З «Детская городская поликлиника № 10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«28»  июл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редоставление услуги «З</w:t>
      </w:r>
      <w:r>
        <w:rPr/>
        <w:t>апись пациентов на прием»</w:t>
      </w:r>
      <w:r>
        <w:rPr>
          <w:sz w:val="22"/>
          <w:szCs w:val="22"/>
        </w:rPr>
        <w:t xml:space="preserve"> для МУЗ «Детск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родская поликлиника № 10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>предоставление услуги «З</w:t>
      </w:r>
      <w:r>
        <w:rPr/>
        <w:t>апись пациентов на прием»</w:t>
      </w:r>
      <w:r>
        <w:rPr>
          <w:sz w:val="22"/>
          <w:szCs w:val="22"/>
        </w:rPr>
        <w:t xml:space="preserve"> МУЗ «Детская городская поликлиника № 10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обязательного медицинского страх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90 192,00 рублей (сто девяносто тысяч сто девяносто два рубля 00 копеек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предлагаемой услуги  должна быть указана с учетом следующих расходов: уплату всех налогов (в т.ч. НДС), сборов и других обязательных платежей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:</w:t>
      </w:r>
      <w:r>
        <w:rPr>
          <w:sz w:val="22"/>
          <w:szCs w:val="22"/>
        </w:rPr>
        <w:t xml:space="preserve"> ежедневно со дня подписания муниципального контракта по 30.09.2009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:</w:t>
      </w:r>
      <w:r>
        <w:rPr>
          <w:sz w:val="22"/>
          <w:szCs w:val="22"/>
        </w:rPr>
        <w:t xml:space="preserve"> собственная территория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</w:t>
      </w:r>
      <w:r>
        <w:rPr>
          <w:sz w:val="22"/>
          <w:szCs w:val="22"/>
        </w:rPr>
        <w:t>:  аванс в размере 30% ежемесячно в срок до 10 числа  текущего месяц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 xml:space="preserve">Участники размещения заказа: 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4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1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192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. Отклонить котировочную заявку ООО «СВАН», как заявку, не соответствующую требованиям, установленным в  извещении о проведении запроса котировок (п.1, п. 4, п/п  4.1-4.10  технических характеристик предлагаемой услуги не соответствуют  требованиям соответствующих пунктов технического задания ( Приложение № 1 к извещению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Центр обработки данных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цена исполнения контракта – 190 100,0  рублей  (сто девяност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сто рублей 00 копеек)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>Юридический адрес: Пермский край, г. Пермь, ул. Бульвар Гагарина,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Пермский край, г. Пермь, ул. Бульвар Гагарина,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63-11-36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6075283  КПП  5906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user</cp:lastModifiedBy>
  <cp:lastPrinted>2009-07-28T09:43:00Z</cp:lastPrinted>
  <dcterms:modified xsi:type="dcterms:W3CDTF">2009-07-28T03:45:00Z</dcterms:modified>
  <cp:revision>27</cp:revision>
  <dc:subject/>
  <dc:title>Министерство здравоохранения и соцразвития РФ</dc:title>
</cp:coreProperties>
</file>