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от  28.07.2009 г. № 13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Муниципальный контракт  № ______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 xml:space="preserve">на выполнение работ по текущему ремонту придомовой территории 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в п. Новые Ля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Cs w:val="20"/>
        </w:rPr>
      </w:pPr>
      <w:r>
        <w:rPr>
          <w:szCs w:val="20"/>
        </w:rPr>
        <w:t>г. Пермь                                                                                              «____» ___________  2009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/>
      </w:pPr>
      <w:r>
        <w:rPr/>
        <w:t xml:space="preserve">      </w:t>
      </w:r>
      <w:r>
        <w:rPr>
          <w:szCs w:val="24"/>
        </w:rPr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1. По итогам проведения запроса котировок (протокол заседания котировочной комиссии № ____ от ___ ____________2009 г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в пределах доведенных до Заказчика ежегодных лимитов бюджетных средств, Подрядчик обязуется выполнить по заданию Заказчика, а Заказчик обязуется принять и оплатить работы по текущему ремонту придомовой территории в п. Новые Ляды, далее по тексту «объекта»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1.2. Подрядчик обеспечит выполнение работ, указанных в п.1.1. настоящего контракта в соответствии с:</w:t>
      </w:r>
    </w:p>
    <w:p>
      <w:pPr>
        <w:pStyle w:val="Normal"/>
        <w:spacing w:lineRule="exact" w:line="300"/>
        <w:ind w:left="360" w:hanging="0"/>
        <w:jc w:val="both"/>
        <w:rPr>
          <w:sz w:val="24"/>
        </w:rPr>
      </w:pPr>
      <w:r>
        <w:rPr>
          <w:sz w:val="24"/>
        </w:rPr>
        <w:t>а) приложением к настоящему контракту (локальный сметный расчет стоимости выполняемых работ (представляется заказчиком), являющимся его неотъемлемой частью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</w:rPr>
        <w:t>б</w:t>
      </w:r>
      <w:r>
        <w:rPr>
          <w:sz w:val="24"/>
          <w:szCs w:val="24"/>
        </w:rPr>
        <w:t xml:space="preserve">) требованиями действующего законодательства, технической документации, в том числе СНиП, ГОСТ,  условиями настоящего контрак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 Сроки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TextBodyIndent"/>
        <w:ind w:hanging="0"/>
        <w:rPr/>
      </w:pPr>
      <w:r>
        <w:rPr>
          <w:rFonts w:cs="Times New Roman CYR" w:ascii="Times New Roman CYR" w:hAnsi="Times New Roman CYR"/>
          <w:szCs w:val="24"/>
        </w:rPr>
        <w:t xml:space="preserve">2.2. </w:t>
      </w:r>
      <w:r>
        <w:rPr>
          <w:szCs w:val="24"/>
        </w:rPr>
        <w:t>Сроки выполнения работ: со дня заключения муниципального контракта по  25 августа 2009г.</w:t>
      </w:r>
    </w:p>
    <w:p>
      <w:pPr>
        <w:pStyle w:val="TextBody"/>
        <w:rPr/>
      </w:pPr>
      <w:r>
        <w:rPr>
          <w:szCs w:val="24"/>
        </w:rPr>
        <w:t>2.3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3. Стоимость работ и порядок о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 Полная стоимость работ, выполняемых Подрядчиком по настоящему контракту,  определяется на основании котировочной заявки Подрядчика в соответствии с расчетом стоимости работ (Приложение № 1 к контракту) и составляет: ____________________________________. Понижающий коэффициент составляет ___________. В цену контракта включаются все затраты Подрядчика, включая </w:t>
      </w:r>
      <w:r>
        <w:rPr>
          <w:spacing w:val="-2"/>
          <w:sz w:val="24"/>
          <w:szCs w:val="24"/>
        </w:rPr>
        <w:t xml:space="preserve">все обязательные платежи, </w:t>
      </w:r>
      <w:r>
        <w:rPr>
          <w:spacing w:val="-4"/>
          <w:sz w:val="24"/>
          <w:szCs w:val="24"/>
        </w:rPr>
        <w:t xml:space="preserve">налоги и сборы, подлежащие выплате, </w:t>
      </w:r>
      <w:r>
        <w:rPr>
          <w:spacing w:val="-3"/>
          <w:sz w:val="24"/>
          <w:szCs w:val="24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2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 за фактически выполненные работы осуществляется на основании акта выполненных работ, справки о стоимости выполненных работ и затрат (форма КС-2, форма КС-3), счета-фактуры оформленных в установленном порядке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метной стоимости Заказчика на полученный коэффициент снижения.</w:t>
      </w:r>
    </w:p>
    <w:p>
      <w:pPr>
        <w:pStyle w:val="Normal"/>
        <w:jc w:val="both"/>
        <w:rPr/>
      </w:pPr>
      <w:r>
        <w:rPr>
          <w:sz w:val="24"/>
        </w:rPr>
        <w:t xml:space="preserve">3.3. Оплата за выполненные Подрядчиком объемы работ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) и подписания сторонами акта сдачи-приемки выполненных работ. </w:t>
      </w:r>
    </w:p>
    <w:p>
      <w:pPr>
        <w:pStyle w:val="Normal"/>
        <w:jc w:val="both"/>
        <w:rPr/>
      </w:pPr>
      <w:r>
        <w:rPr>
          <w:sz w:val="24"/>
        </w:rPr>
        <w:t xml:space="preserve">3.4. Работы по настоящему контракту финансируются из бюджета г. Перми. </w:t>
      </w:r>
    </w:p>
    <w:p>
      <w:pPr>
        <w:pStyle w:val="Normal"/>
        <w:jc w:val="both"/>
        <w:rPr/>
      </w:pPr>
      <w:r>
        <w:rPr>
          <w:sz w:val="24"/>
        </w:rPr>
        <w:t>3.5.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4. Качество работ и гарантийные обязательства Подряд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Подрядчик обязан обеспечить надлежащее качество произведенных им работ. В соответствии со ст. 721 ГК РФ качество работ определяется их соответствием условиям настоящего контракта, заданию Заказчика, предписаниям техническ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Подрядчик устанавливает на произведенные им работы гарантийный срок 24 месяца, 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и действующей технической документацией.</w:t>
      </w:r>
    </w:p>
    <w:p>
      <w:pPr>
        <w:pStyle w:val="2"/>
        <w:ind w:hanging="0"/>
        <w:rPr/>
      </w:pPr>
      <w:r>
        <w:rPr>
          <w:sz w:val="24"/>
        </w:rPr>
        <w:t>4.3.</w:t>
      </w:r>
      <w:r>
        <w:rPr>
          <w:sz w:val="24"/>
          <w:szCs w:val="24"/>
        </w:rPr>
        <w:t> 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</w:rPr>
        <w:t>4.5. По соглашению сторон устанавливается срок устранения дефектов и недостатков Подрядчиком, в данном случае о</w:t>
      </w:r>
      <w:r>
        <w:rPr>
          <w:sz w:val="24"/>
          <w:szCs w:val="24"/>
        </w:rPr>
        <w:t>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/>
      </w:pPr>
      <w:r>
        <w:rPr>
          <w:sz w:val="24"/>
          <w:szCs w:val="24"/>
        </w:rPr>
        <w:t>4.6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ыми действиями или бездействием саботирует процесс приведения объекта производства работ в надлежащее состояни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поселка. 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3. </w:t>
      </w:r>
      <w:r>
        <w:rPr>
          <w:sz w:val="24"/>
        </w:rPr>
        <w:t>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rPr/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и Подрядчика составляют акт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"/>
        <w:ind w:hanging="0"/>
        <w:rPr/>
      </w:pPr>
      <w:r>
        <w:rPr>
          <w:sz w:val="24"/>
          <w:szCs w:val="24"/>
        </w:rPr>
        <w:t>6.7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 для выполнения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 МР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4. За каждое не уведомление Подрядчиком Заказчика о случаях нанесение ущерба городским улицам и  дорогам  и сооружениям на них, разрушений от стихийных бедствий, Заказчик удерживает с Подрядчика штраф в размере 10  МР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7. Удержание штрафов, пеней, неустойки производится Заказчиком при расчетах согласно п. 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rPr/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/>
        <w:t xml:space="preserve">Заказчик:                                                                    Подрядчик: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284" w:right="284" w:firstLine="709"/>
        <w:jc w:val="center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</w:rPr>
        <w:t>_____ от __________ 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567"/>
        <w:jc w:val="center"/>
        <w:rPr/>
      </w:pPr>
      <w:r>
        <w:rPr>
          <w:i w:val="false"/>
          <w:sz w:val="24"/>
          <w:szCs w:val="24"/>
        </w:rPr>
        <w:t>Локальный сметный расчет</w:t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8">
    <w:name w:val=" Знак Знак8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34:00Z</dcterms:created>
  <dc:creator>Trinity</dc:creator>
  <dc:description/>
  <cp:keywords/>
  <dc:language>en-US</dc:language>
  <cp:lastModifiedBy>Trinity</cp:lastModifiedBy>
  <dcterms:modified xsi:type="dcterms:W3CDTF">2009-07-28T04:39:00Z</dcterms:modified>
  <cp:revision>14</cp:revision>
  <dc:subject/>
  <dc:title/>
</cp:coreProperties>
</file>