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июля 2009 года № 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 выполнение работ по текущему ремонту придомовой территории в п. Новые Ляды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ридомовой территории в п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 в Приложении 2 (локальный 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п. Новые Ляды, ул. Мира, 12, 26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усовская, ул. Нагор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 дня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25 августа 2009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9 000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двадцать девять тысяч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7 часов 00 мин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7» августа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8.00 в рабочие дн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dcterms:modified xsi:type="dcterms:W3CDTF">2009-07-28T04:38:00Z</dcterms:modified>
  <cp:revision>17</cp:revision>
  <dc:subject/>
  <dc:title/>
</cp:coreProperties>
</file>