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85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эндопротеза коленного сустава</w:t>
      </w:r>
    </w:p>
    <w:p>
      <w:pPr>
        <w:pStyle w:val="Normal"/>
        <w:jc w:val="center"/>
        <w:rPr/>
      </w:pPr>
      <w:r>
        <w:rPr/>
        <w:t>для МУЗ «Медсанчасть №9 им.М.А.Твер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28.07.09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-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.А.Якимова – главная мед.сест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.Н.Коно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овестка дня: Рассмотрение и оценка котировочных заявок на поставку эндопротеза коленного суста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Эндопротез коленного сустава с замещением задней крестообразной связки  </w:t>
      </w:r>
      <w:r>
        <w:rPr>
          <w:sz w:val="22"/>
          <w:szCs w:val="22"/>
          <w:lang w:val="en-US"/>
        </w:rPr>
        <w:t>PFC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igma</w:t>
      </w:r>
      <w:r>
        <w:rPr>
          <w:sz w:val="22"/>
          <w:szCs w:val="22"/>
        </w:rPr>
        <w:t xml:space="preserve"> или эквивалент.</w:t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85 от «15» июл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255 000,00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, в извещении о проведении котировок являются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ставка эндопротеза  коленного сустава с замещением задней крестообразной связки  </w:t>
      </w:r>
      <w:r>
        <w:rPr>
          <w:sz w:val="22"/>
          <w:szCs w:val="22"/>
          <w:lang w:val="en-US"/>
        </w:rPr>
        <w:t>PFC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igma</w:t>
      </w:r>
      <w:r>
        <w:rPr>
          <w:sz w:val="22"/>
          <w:szCs w:val="22"/>
        </w:rPr>
        <w:t xml:space="preserve"> или эквивалент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в течение 3-х рабочи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614990, г. Пермь, ул. Братьев Игнатовых, 2, МУЗ «Медсанчасть№9 им.М.А.Тверье», главной медсестре Якимовой О.А., конт. телефон (342) 221-26-50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ляемая продукция должна отвечать требованиям, указанным в техническом задании (Приложение 1)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ции  должно быть подтверждено действующим сертификатом соответствия, регистрационным удостоверением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казчиком установлено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167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.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Верещагин В.Н.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г. Пермь, ул. Плеханова, 70а-3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00,00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ТриОмед»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614066, г. Пермь, ул. Мира, 11, оф.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995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>
          <w:sz w:val="22"/>
          <w:szCs w:val="22"/>
        </w:rPr>
        <w:t>2) Признать победителем в проведении запроса котировок цен участника размещения заказа ООО «ТриОмед»  с ценой котировочной заявки  254995,00 руб.</w:t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>3) Второй номер по условиям исполнения контракта присвоить ИП Верещагина В.Н. с ценой котировочной заявки – 255000,00 руб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025"/>
      </w:tblGrid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Якимов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8:45:00Z</dcterms:created>
  <dc:creator>Дом</dc:creator>
  <dc:description/>
  <cp:keywords/>
  <dc:language>en-US</dc:language>
  <cp:lastModifiedBy>Пользователь</cp:lastModifiedBy>
  <cp:lastPrinted>2009-07-27T11:28:00Z</cp:lastPrinted>
  <dcterms:modified xsi:type="dcterms:W3CDTF">2009-07-27T08:45:00Z</dcterms:modified>
  <cp:revision>2</cp:revision>
  <dc:subject/>
  <dc:title>Управление здравоохранения администрации города Перми</dc:title>
</cp:coreProperties>
</file>