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иобретение перчаток латексных не стерильных 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8.07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Н.Е.Верхозина -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риобретение перчаток латексных не стериль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87 от «15»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80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были установлены следующие требования: 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/>
        <w:t>Приобретение перчаток латексных не стериль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4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пар в течение 3 рабочих дней со дня заключения муниципального контр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с 01.09.09 по 03.09.09 включи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15000 пар в течение 3 рабочих дней со дня заключения муниципального контр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с 01.09.09 по 03.09.09 включительн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хирургические латексные не стерильные разм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10000 пар в течение 3 рабочих дней со дня заключения муниципального контр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 xml:space="preserve">10 000 пар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0"/>
                <w:szCs w:val="20"/>
              </w:rPr>
              <w:t>с 01.09.09 по 03.09.09 включительно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ерчатки  должны отвечать требованиям, указанным в техническом задании (Приложение 1). Качество перчаток должно быть подтверждено действующим сертификатом соответствия.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йворонская О.Г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 Панфилова, д.10 к.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-М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28, г. Ижевск, ул. Степная, д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д.37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НПО «ГАРАН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д.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left="675" w:hanging="249"/>
        <w:jc w:val="both"/>
        <w:rPr>
          <w:sz w:val="22"/>
          <w:szCs w:val="22"/>
        </w:rPr>
      </w:pPr>
      <w:r>
        <w:rPr>
          <w:sz w:val="22"/>
          <w:szCs w:val="22"/>
        </w:rPr>
        <w:t>1)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2)  Признать победителем в проведении запроса котировок,  ИП Гайворонская О.Г. с ценой   котировочной заявки  174000,00 руб.</w:t>
      </w:r>
    </w:p>
    <w:p>
      <w:pPr>
        <w:pStyle w:val="Normal"/>
        <w:ind w:left="709" w:hanging="283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 ЗАО НПО «ГАРАНТ»                    с ценой котировочной заявки – 309000,00 руб.</w:t>
      </w:r>
    </w:p>
    <w:p>
      <w:pPr>
        <w:pStyle w:val="Normal"/>
        <w:ind w:left="36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2:52:00Z</dcterms:created>
  <dc:creator>Дом</dc:creator>
  <dc:description/>
  <cp:keywords/>
  <dc:language>en-US</dc:language>
  <cp:lastModifiedBy>Пользователь</cp:lastModifiedBy>
  <cp:lastPrinted>2009-07-22T08:53:00Z</cp:lastPrinted>
  <dcterms:modified xsi:type="dcterms:W3CDTF">2009-07-28T02:52:00Z</dcterms:modified>
  <cp:revision>2</cp:revision>
  <dc:subject/>
  <dc:title>Управление здравоохранения администрации города Перми</dc:title>
</cp:coreProperties>
</file>