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4К/4/1</w:t>
        <w:br/>
      </w:r>
      <w:r>
        <w:rPr>
          <w:b w:val="false"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выполнение технологических работ по доработке программного продукта «База данных «Льготополучатели» для формирования Регистра получателей социальной муниципальной помощи и поддержк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</w:t>
      </w:r>
      <w:r>
        <w:rPr>
          <w:bCs/>
          <w:sz w:val="26"/>
          <w:szCs w:val="26"/>
        </w:rPr>
        <w:t xml:space="preserve"> </w:t>
      </w:r>
      <w:r>
        <w:rPr>
          <w:bCs/>
          <w:szCs w:val="24"/>
        </w:rPr>
        <w:t>комитета социальной защиты населения администрации города Перми</w:t>
      </w:r>
      <w:r>
        <w:rPr>
          <w:b/>
          <w:bCs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7» июл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</w:t>
      </w:r>
      <w:r>
        <w:rPr>
          <w:bCs/>
          <w:szCs w:val="24"/>
        </w:rPr>
        <w:t xml:space="preserve">15 часов 00 минут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комиссии по видам товаров, работ, услуг № 4 </w:t>
      </w:r>
      <w:r>
        <w:rPr/>
        <w:t>по вскрытию конвертов с заявками на участие в конкурсе</w:t>
      </w:r>
      <w:r>
        <w:rPr>
          <w:bCs/>
        </w:rPr>
        <w:t xml:space="preserve"> </w:t>
      </w:r>
      <w:r>
        <w:rPr/>
        <w:t>на право заключить муниципальный контракт на выполнение технологических работ по доработке программного продукта «База данных «Льготополучатели» для формирования Регистра получателей социальной муниципальной помощи и поддержк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рпачевская Р.Н.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ргеева И.В.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иненко Евгений Владимирович – специалист ЗАО «Институт информационных систем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Комитет социальной защиты населения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комитета Канзепарова Ирина Вакил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Кирова, 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88 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</w:rPr>
        <w:t xml:space="preserve">Предмет контракта - </w:t>
      </w:r>
      <w:r>
        <w:rPr/>
        <w:t>выполнение технологических работ по доработке программного продукта «База данных «Льготополучатели» для формирования Регистра получателей социальной муниципальной помощи и поддержк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>Начальная (максимальная) цена контракта</w:t>
      </w:r>
      <w:r>
        <w:rPr/>
        <w:t xml:space="preserve"> – 2 000 000 рублей (Два миллиона рубле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47 (241)  от «26» июня 2009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» июня 2009 год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ергеевой И.В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 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срок окончания провед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.к. подана одна заявка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рпачевская Р.Н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ргеева И.В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абалина С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04:00Z</dcterms:created>
  <dc:creator>ump15</dc:creator>
  <dc:description/>
  <cp:keywords/>
  <dc:language>en-US</dc:language>
  <cp:lastModifiedBy>Шабалина СИ</cp:lastModifiedBy>
  <cp:lastPrinted>2009-07-27T17:04:00Z</cp:lastPrinted>
  <dcterms:modified xsi:type="dcterms:W3CDTF">2009-07-27T11:55:00Z</dcterms:modified>
  <cp:revision>8</cp:revision>
  <dc:subject/>
  <dc:title>ПРОТОКОЛ № 01/03-07</dc:title>
</cp:coreProperties>
</file>