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28 июл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 xml:space="preserve">Ларин С. М.             - начальник отдела управления и распоряжения муниципальным имуществом 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начальник финансового управления- главный бухгалтер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сетей инженерной инфраструктуры, находящихся в составе имущества муниципальной казны.</w:t>
      </w:r>
    </w:p>
    <w:p>
      <w:pPr>
        <w:pStyle w:val="Normal"/>
        <w:jc w:val="both"/>
        <w:rPr/>
      </w:pPr>
      <w:r>
        <w:rPr/>
        <w:t>Извещение № 16 от 15.07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/>
        <w:t>382 250 (триста восемьдесят две тысячи двести пятьдесят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, постановке на государственный технический учет</w:t>
      </w:r>
      <w:r>
        <w:rPr>
          <w:bCs/>
        </w:rPr>
        <w:t xml:space="preserve"> сетей инженерной инфраструктуры, находящихся в составе имущества муниципальной казны (далее – Объекты)</w:t>
      </w:r>
      <w:r>
        <w:rPr/>
        <w:t xml:space="preserve"> в количестве 91 (девяносто одного) Объекта по заявкам ЗАКАЗЧИКА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до 25.10.2009 года.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а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16 от 15.07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 финансирования по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25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- Федеральное БТИ»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215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345 000,00 (Триста сорок пять тысяч) рублей 00 копеек с участником размещения заказа, предложившим наименьшую цену контракта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сетей инженерной инфраструктуры, находящихся в составе имущества муниципальной казны </w:t>
      </w:r>
      <w:r>
        <w:rPr/>
        <w:t xml:space="preserve">– </w:t>
      </w:r>
      <w:r>
        <w:rPr>
          <w:bCs/>
        </w:rPr>
        <w:t xml:space="preserve">ФГУП «Ростехинвентаризация- Федеральное БТИ» </w:t>
      </w:r>
      <w:r>
        <w:rPr/>
        <w:t>–</w:t>
      </w:r>
      <w:r>
        <w:rPr>
          <w:bCs/>
        </w:rPr>
        <w:t xml:space="preserve"> юридический адрес: 119415, г. Москва, Проспект Вернадского, д.37, стр.2, почтовый адрес: 107113, г. Москва, ул.Шумкина, д.20, стр. 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368 215,00 (Триста шестьдесят восемь тысяч двести пятнадцать) рублей </w:t>
      </w:r>
      <w:r>
        <w:rPr/>
        <w:t>– Государственное унитарное предприятие «Центр технической инвентаризации Пермского края» -</w:t>
      </w:r>
      <w:r>
        <w:rPr>
          <w:bCs/>
        </w:rPr>
        <w:t xml:space="preserve"> юридический и почтовый адрес: 614068, г. Пермь,                           ул. Стахановская, д.4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>______________________</w:t>
        <w:tab/>
        <w:tab/>
        <w:tab/>
        <w:t>Мухина С.Л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____________________                             Бояршинова И. 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7-28T10:38:00Z</cp:lastPrinted>
  <dcterms:modified xsi:type="dcterms:W3CDTF">2009-07-28T05:49:00Z</dcterms:modified>
  <cp:revision>190</cp:revision>
  <dc:subject/>
  <dc:title>18</dc:title>
</cp:coreProperties>
</file>