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2К/4/1</w:t>
        <w:br/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научно-исследовательской работы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по экологии и природопользованию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7» июля 2009 года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15 минут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ab/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на выполнение научно-исследовательской работы по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</w:t>
      </w:r>
      <w:r>
        <w:rPr>
          <w:sz w:val="22"/>
          <w:szCs w:val="22"/>
          <w:highlight w:val="yellow"/>
        </w:rPr>
        <w:t xml:space="preserve"> </w:t>
      </w:r>
      <w:r>
        <w:rPr>
          <w:sz w:val="22"/>
          <w:szCs w:val="22"/>
        </w:rPr>
        <w:t xml:space="preserve"> Самсоновой Е.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не присутствовали представители участников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по экологии и природопользованию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аланова Антони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 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0-99-91, 210-95-0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/>
      </w:pPr>
      <w:r>
        <w:rPr>
          <w:i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н</w:t>
      </w:r>
      <w:r>
        <w:rPr/>
        <w:t>аучно-исследовательская работа по «Инвентаризации зеленых насаждений, произрастающих на территории Ленинского, Мотовилихинского и Орджоникидзевского районов города Перми, кроме территории городских лесов и озеленения, произрастающего на закрытых территориях предприятий и организаций».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:</w:t>
      </w:r>
      <w:r>
        <w:rPr/>
        <w:t xml:space="preserve"> 1500, 00 тыс. рублей (один миллион пятьсот тысяч рублей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6 от 23 июня 2009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И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>В.Сергеевой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) цена контракта,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2) квалификация участника конкурса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ленин А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2:01:00Z</dcterms:created>
  <dc:creator>ump15</dc:creator>
  <dc:description/>
  <cp:keywords/>
  <dc:language>en-US</dc:language>
  <cp:lastModifiedBy>ump18</cp:lastModifiedBy>
  <cp:lastPrinted>2009-07-27T16:57:00Z</cp:lastPrinted>
  <dcterms:modified xsi:type="dcterms:W3CDTF">2009-07-28T05:49:00Z</dcterms:modified>
  <cp:revision>11</cp:revision>
  <dc:subject/>
  <dc:title>ПРОТОКОЛ № 01/03-07</dc:title>
</cp:coreProperties>
</file>