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Извещение № 246-А от 28 июля 2009 о проведении открытого аукцион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«олимп» г. перми приглашает всех заинтересованных лиц принять участие в открытом аукционе на поставку ковра гимнастического и акробатической дорожк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ткрытый аукцион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Лот № 1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 (лот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оставка ковра гимнастического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ого това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штук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ая (максимальная) цена контракта (лот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 000 рубле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4, г. Пермь, ул. Мостовая 6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Лот № 2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 (лот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оставка акробатической дорож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ого това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штук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ая (максимальная) цена контракта (лот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0 000 рубле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4, г. Пермь, ул. Мостовая 6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а  документация об аукцион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www.gorodperm.ru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редоставления документации об аукционе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 28 июля  2009г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24 августа 2009г. с 10:00 ч. до 14:00 ч. в рабочие дни (с понедельника по пятницу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редоставления документации об аукцион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_614014, г. Пермь, ул. Мостовая 6 Методкабинет______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редоставления документации об аукцион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 письменному заявлению, поданному по форме согласно Приложению к настоящему извещению, в течение 2 рабочих дней со дня получения запроса документации об открытом аукционе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ё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роведения аукци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: г. Пермь, ул. Сибирская 15, 1 этаж, управление муниципального заказа (кабинет 47)_________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аукци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2 сентября 2009 г.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емя проведения аукци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:00 часов местного времен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имущества, предоставляемые осуществляющим производство товаров, выполнение работ, оказание услуг организациям инвалид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оставляютс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имущества, предоставляемые осуществляющим производство товаров, выполнение работ, оказание услуг учреждениям и предприятиям уголовно-исправительной систем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оставляются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УДОД СДЮСШОР «Олимп» г. Перм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4, г. Пермь, ул. Мостовая 6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4, г. Пермь, ул. Мостовая 6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икитина Ольга Валерьевна, 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обинин Александр Львович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7-64-00, 8951-952-4937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con198@mail.ru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Приложение: Форма запроса документации об открытом аукционе 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иложение </w:t>
        <w:br/>
        <w:t>к извещению о проведении открытого аукцио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ФОРМА ЗАПРОСА ДОКУМЕНТАЦИИ ОБ ОТКРЫТОМ  АУКЦИОН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ланк Участника размещения заказа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(при наличии)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8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>
          <w:trHeight w:val="172" w:hRule="atLeast"/>
        </w:trPr>
        <w:tc>
          <w:tcPr>
            <w:tcW w:w="6517" w:type="dxa"/>
            <w:tcBorders/>
          </w:tcPr>
          <w:p>
            <w:pPr>
              <w:pStyle w:val="Style18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</w:tc>
        <w:tc>
          <w:tcPr>
            <w:tcW w:w="3904" w:type="dxa"/>
            <w:tcBorders/>
          </w:tcPr>
          <w:p>
            <w:pPr>
              <w:pStyle w:val="Style18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8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8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>(наименование муниципального заказчика, уполномоченного органа, специализированной организации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ЗАПРОС ДОКУМЕНТАЦИИ ОБ ОТКРЫТОМ  АУКЦИОНЕ</w:t>
      </w:r>
    </w:p>
    <w:p>
      <w:pPr>
        <w:pStyle w:val="ConsPlusNonforma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4800"/>
      </w:tblGrid>
      <w:tr>
        <w:trPr>
          <w:trHeight w:val="284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ткрытый аукцион </w:t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б участнике размещения заказа</w:t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11"/>
        <w:gridCol w:w="3093"/>
        <w:gridCol w:w="825"/>
        <w:gridCol w:w="1851"/>
      </w:tblGrid>
      <w:tr>
        <w:trPr/>
        <w:tc>
          <w:tcPr>
            <w:tcW w:w="3740" w:type="dxa"/>
            <w:tcBorders/>
          </w:tcPr>
          <w:p>
            <w:pPr>
              <w:pStyle w:val="2"/>
              <w:spacing w:lineRule="exact" w:line="18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__</w:t>
            </w:r>
          </w:p>
        </w:tc>
        <w:tc>
          <w:tcPr>
            <w:tcW w:w="911" w:type="dxa"/>
            <w:tcBorders/>
          </w:tcPr>
          <w:p>
            <w:pPr>
              <w:pStyle w:val="2"/>
              <w:snapToGrid w:val="false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9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25" w:type="dxa"/>
            <w:tcBorders/>
          </w:tcPr>
          <w:p>
            <w:pPr>
              <w:pStyle w:val="2"/>
              <w:snapToGrid w:val="false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2"/>
              <w:spacing w:lineRule="exact" w:line="240" w:before="0" w:after="12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(Должность)</w:t>
            </w:r>
          </w:p>
        </w:tc>
        <w:tc>
          <w:tcPr>
            <w:tcW w:w="911" w:type="dxa"/>
            <w:tcBorders/>
          </w:tcPr>
          <w:p>
            <w:pPr>
              <w:pStyle w:val="2"/>
              <w:snapToGrid w:val="false"/>
              <w:spacing w:lineRule="exact" w:line="240" w:before="0" w:after="12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309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12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(подпись, печать)</w:t>
            </w:r>
          </w:p>
        </w:tc>
        <w:tc>
          <w:tcPr>
            <w:tcW w:w="825" w:type="dxa"/>
            <w:tcBorders/>
          </w:tcPr>
          <w:p>
            <w:pPr>
              <w:pStyle w:val="2"/>
              <w:snapToGrid w:val="false"/>
              <w:spacing w:lineRule="exact" w:line="240" w:before="0" w:after="12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12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(Ф.И.О.)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17:00Z</dcterms:created>
  <dc:creator>l_539c</dc:creator>
  <dc:description/>
  <cp:keywords/>
  <dc:language>en-US</dc:language>
  <cp:lastModifiedBy>Your User Name</cp:lastModifiedBy>
  <cp:lastPrinted>2009-07-22T13:55:00Z</cp:lastPrinted>
  <dcterms:modified xsi:type="dcterms:W3CDTF">2009-07-22T08:03:00Z</dcterms:modified>
  <cp:revision>14</cp:revision>
  <dc:subject/>
  <dc:title/>
</cp:coreProperties>
</file>