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252А  от  28.07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обеспечения жильем детей-сирот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Шабанова Наталья Геннадье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муниципальную собственность жилых помещений для обеспечения жильем детей-сирот и детей, оставшихся без попечения род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жилых помещений должна бы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менее 764,7 кв.м.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</w:t>
            </w:r>
          </w:p>
          <w:p>
            <w:pPr>
              <w:pStyle w:val="Normal"/>
              <w:jc w:val="both"/>
              <w:rPr/>
            </w:pPr>
            <w:r>
              <w:rPr/>
              <w:t>начало работ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работ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15 (пятна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93 920,00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        ул.Сибирская, 15, 1 этаж, зал заседаний</w:t>
            </w:r>
          </w:p>
          <w:p>
            <w:pPr>
              <w:pStyle w:val="Normal"/>
              <w:rPr/>
            </w:pPr>
            <w:r>
              <w:rPr/>
              <w:t>Аукцион состоится 21.08.2009 г. в 10:0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3-24T13:58:00Z</cp:lastPrinted>
  <dcterms:modified xsi:type="dcterms:W3CDTF">2009-07-23T03:42:00Z</dcterms:modified>
  <cp:revision>59</cp:revision>
  <dc:subject/>
  <dc:title/>
</cp:coreProperties>
</file>