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Cs w:val="24"/>
        </w:rPr>
        <w:t xml:space="preserve">Заместитель 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 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 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5 от «28» июля 2009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капитальному ремонту рулонной кровли (защита стен машинных отделений) жилого дома, расположенного по адресу: г.Пермь, ул.Фонтанная, 14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239348,96 руб. Стоимость работ указана с учетом расходов на материалы, вывоз мусора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авансовый платеж в размере 30% от стоимости работ производится путем перечисления платежным поручением денежных средств на расчетный счет подрядчика в течение 10 рабочих дней с момента подписания акта приемки объекта в работу и выставления счета, окончательный расчет производится при получении средств из федерального бюджета при условии полного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35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ому локальному сметному расчету Заказчика по видам и объемам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ведующий сектором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Грач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А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специалист первой категории сектора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Баландина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Татьяна Викто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юридического отдел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Чухланцева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ветлана Аркад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отдела капитального ремонта управления жилищно-коммунального хозяйства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Поступило котировочных заявок всего: 9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щество с ограниченной ответственностью «ПрофиКС-Строй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Наш дом»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щество с ограниченной ответственностью «Производственно-строительная компания «Универсал»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щество с ограниченной ответственностью «КамаРегион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АЗАС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Софит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Квадрига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Стройгранд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ТехноСтрой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9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иКС-Стро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 478,4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 дом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К «Универсал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 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Регион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90 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 995,6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фит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 176,1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вадриг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 422,6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ранд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 791,9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Стро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0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Наш до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31, г. Пермь, ул. Докучаева, 3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АЗАС», 614014, г.Пермь, ул.Барановская, 4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нкурс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/А. А. Березин/</w:t>
        <w:tab/>
        <w:tab/>
        <w:tab/>
        <w:tab/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 Н.В. Киселева /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Т.В.Баландина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_______________________/О.А. Перевозчикова/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_______________________/С.А. Чухланцева/                                         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/А.В. Грачева/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48:00Z</dcterms:created>
  <dc:creator>EW/LN/CB</dc:creator>
  <dc:description>A REGIONALIZAЗГO Й UM ERRO COLOSSAL!</dc:description>
  <cp:keywords>Ethan</cp:keywords>
  <dc:language>en-US</dc:language>
  <cp:lastModifiedBy>user</cp:lastModifiedBy>
  <cp:lastPrinted>2009-06-30T21:36:00Z</cp:lastPrinted>
  <dcterms:modified xsi:type="dcterms:W3CDTF">2009-07-28T07:51:00Z</dcterms:modified>
  <cp:revision>33</cp:revision>
  <dc:subject>JOГO JARDIM x8?! PORRA! DIA 8 VOTA NГO!</dc:subject>
  <dc:title>Ethan Frome</dc:title>
</cp:coreProperties>
</file>