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6 от «28» июля  2009 г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520"/>
        <w:gridCol w:w="8280"/>
        <w:gridCol w:w="1080"/>
        <w:gridCol w:w="1800"/>
        <w:gridCol w:w="1440"/>
      </w:tblGrid>
      <w:tr>
        <w:trPr>
          <w:trHeight w:val="392" w:hRule="atLeast"/>
        </w:trPr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изделия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, 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вет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баритные размеры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м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.</w:t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л рабочий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ЛДСП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лешница - ЛДСП 22м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менты корпуса: боковины и царги -  ЛДСП 16м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мка (облицовочная) ПВХ - 2 мм по всему периметру столешниц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ка элементов корпуса - ПВХ – 0,45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пление столешницы к каркасу стола с помощью эксцентриковых стяжек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ый б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*600*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л рабочий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ЛДСП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лешница - ЛДСП 22м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менты корпуса: боковины и царги -  ЛДСП 16м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мка (облицовочная) ПВХ - 2 мм по всему периметру столешниц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ка элементов корпуса - ПВХ – 0,45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пление столешницы к каркасу стола с помощью эксцентриковых стяжек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ый б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*600*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ол эргономичный со встроенной тумбой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ЛДСП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лешница - ЛДСП 22м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менты корпуса: боковины и царги -  ЛДСП 16м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ка (облицовочная) ПВХ - 2 мм по всему периметру столешниц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ка элементов корпуса - ПВХ – 0,45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пление столешницы к каркасу стола с помощью эксцентриковых стяжек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ая тумба слева с 3 ящиками и нишей. Верхний ящик с замк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ый б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0*1200*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рифинг-приставка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ЛДСП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лешница - ЛДСП 22м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ка (облицовочная) ПВХ - 2 мм по всему периметру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гмент-столешница на регулируемой хромированной опоре с крепежом для соединения со столом </w:t>
            </w:r>
            <w:r>
              <w:rPr>
                <w:bCs/>
                <w:color w:val="000000"/>
                <w:sz w:val="24"/>
                <w:szCs w:val="24"/>
              </w:rPr>
              <w:t>эргономичны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ый б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00*300*75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103" w:hRule="atLeast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Шкаф для бумаг с 4-мя дверками и нишей </w:t>
            </w:r>
          </w:p>
        </w:tc>
        <w:tc>
          <w:tcPr>
            <w:tcW w:w="828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ЛДСП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пы (верхний и нижний горизонтальные щиты) 22мм, каркас шкафа 16 м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омка ПВХ - 2 мм (топы), 0,45 мм (остальные поверхност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няя стенка шкафа выполнена из текстурной ДВП толщиной 3,2 м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имеет 2 полки, 1 ниш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кодержатели вкладные (флипперы). Шкаф имеет 4 двер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на регулируемых опорах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и металлические (матовый хром)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ый б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*440*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102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8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*350*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0" w:hRule="atLeast"/>
        </w:trPr>
        <w:tc>
          <w:tcPr>
            <w:tcW w:w="720" w:type="dxa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Шкаф для бумаг со стеклянными (верхними) дверками 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ЛДС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ы (верхний и нижний горизонтальные щиты) 22мм, каркас шкафа 16 м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омка ПВХ - 2 мм (топы), 0,45 мм (остальные поверхност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няя стенка шкафа выполнена из текстурной ДВП толщиной 3,2 м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имеет в нижней части 2 дверки и полку; в верхней части 2 стеклянные дверки с ручками и 2 пол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кодержатели вкладные (флипперы). Шкаф имеет 4 двер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на регулируемых опор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и металлические (матовый хром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ый б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*350*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0" w:hRule="atLeast"/>
        </w:trPr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Шкаф для бумаг дверками 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ЛДС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ы (верхний и нижний горизонтальные щиты) 22мм, каркас шкафа 16 м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омка ПВХ - 2 мм (топы), 0,45 мм (остальные поверхност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няя стенка шкафа выполнена из текстурной ДВП толщиной 3,2 м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имеет в нижней части 2 дверки и полку; в верхней части 2 полк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лкодержатели вкладные (флипперы). Шкаф имеет 2 двер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на регулируемых опор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и металлические (матовый хром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ый б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*440*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Шкаф для бумаг узкий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ЛДС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ы (верхний и нижний горизонтальные щиты) 22мм, каркас шкафа 16 м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омка ПВХ - 2 мм (топы), 0,45 мм (остальные поверхност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няя стенка шкафа выполнена из текстурной ДВП толщиной 3,2 м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имеет в нижней части 1 дверку и полку; в верхней части 2 пол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кодержатели вкладные (флипперы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на регулируемых опор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и металлические (матовый хром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ый б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*440*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Шкаф - стеллаж  низкий </w:t>
            </w:r>
          </w:p>
        </w:tc>
        <w:tc>
          <w:tcPr>
            <w:tcW w:w="82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ЛДС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ы (верхний и нижний горизонтальные щиты) 22мм, каркас шкафа 16 м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омка ПВХ - 2 мм (топы), 0,45 мм (остальные поверхност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няя стенка шкафа выполнена из текстурной ДВП толщиной 3,2 м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каф имеет 2 открытые пол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одержатели вкладные (флипперы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на регулируемых опорах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ый б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cyan"/>
              </w:rPr>
            </w:pPr>
            <w:r>
              <w:rPr>
                <w:b/>
                <w:bCs/>
                <w:sz w:val="24"/>
                <w:szCs w:val="24"/>
              </w:rPr>
              <w:t>600*300*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9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cyan"/>
              </w:rPr>
            </w:pPr>
            <w:r>
              <w:rPr>
                <w:b/>
                <w:bCs/>
                <w:sz w:val="24"/>
                <w:szCs w:val="24"/>
              </w:rPr>
              <w:t>500*350*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еллаж угловой</w:t>
            </w:r>
          </w:p>
        </w:tc>
        <w:tc>
          <w:tcPr>
            <w:tcW w:w="828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ЛДСП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пы (верхний и нижний горизонтальные щиты) 22мм, каркас стеллажа 16 м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омка ПВХ - 2 мм (топы), 0,45 мм (остальные поверхности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еллаж имеет 4 открытые пол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одержатели вкладные (флипперы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на регулируемых опорах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ый б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*350*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8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*440*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каф-тумба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ЛДСП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пы (верхний и нижний горизонтальные щиты) 22мм, каркас тумбы 16 м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омка ПВХ - 2 мм (топы), 0,45 мм (остальные поверхности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няя стенка тумбы выполнена из текстурной ДВП толщиной 3,2 м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имеет в нижней части 2 дверки и полку, в верхней - ниш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кодержатели вкладные (флипперы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на регулируемых опор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чки металлические (матовый хром)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ый б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*350*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Шкаф для одежды 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ЛДС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ы (верхний и нижний горизонтальные щиты) 22мм, каркас шкафа 16 м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омка ПВХ - 2 мм (топы), 0,45 мм (остальные поверхност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няя стенка шкафа выполнена из текстурной ДВП толщиной 3,2 м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имеет в нижней части 1 полку по обувь (от пола до полки h-350), в верхней части 1полку под головные убор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лкодержатели вкладные (флипперы). Шкаф имеет 2 двер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на регулируемых опор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и металлические (матовый хром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ый б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*440*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сло офисное «Престиж»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с подлокотниками, крутящееся на колесиках, сиденье, спинка - пластик, обивка – ткань,  тип опоры – газлифт с регулировкой высоты сиденья, регулировка угла наклона спинки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ол ученический 2-х местный  регулируемый по высоте разной ростовой группы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0" w:leader="none"/>
              </w:tabs>
              <w:ind w:left="15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ЛДСП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0" w:leader="none"/>
              </w:tabs>
              <w:ind w:left="15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толешница ЛДСП 22 мм, передняя панель  - ЛДСП 16 мм на основе термореактивных полимеров с минимальным содержанием миграции  в воздух вредных веществ, (формальдегидов не более 0,001 мг/м3)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омка на столешнице - противоударная, ПВХ 2мм,  все углы имеют радиус скругления, острые кромки обработаны по радиусу по всей длин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епление столешницы к каркасу скрытое, металлическое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лты для регулировки - с утопленными головками и гайкам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кас – квадратный металлопрофиль сечение 25*25 м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ытие – эпоксидно-полиэфирным порошковым покрытием, светлого цвета (стойкое к механическим, химическим и атмосферным воздействиям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местах соединений частей стола нижняя и боковая часть должны входить в верхнюю, иметь минимальное количество сварных шв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/>
            </w:pPr>
            <w:r>
              <w:rPr>
                <w:color w:val="000000"/>
                <w:sz w:val="24"/>
                <w:szCs w:val="24"/>
              </w:rPr>
              <w:t>на ножках - пластмассовые  заглушки,</w:t>
            </w:r>
            <w:r>
              <w:rPr>
                <w:sz w:val="24"/>
                <w:szCs w:val="24"/>
              </w:rPr>
              <w:t xml:space="preserve"> во избежание скольжения столов и повреждения поверхности пола, а также для устойчивости, столы устанавливаются на пластмассовые подпятники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крепления конструкции без выступающих частей крепежных элемен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/>
            </w:pPr>
            <w:r>
              <w:rPr>
                <w:color w:val="000000"/>
                <w:sz w:val="24"/>
                <w:szCs w:val="24"/>
              </w:rPr>
              <w:t>под столешницей к каркасу с двух сторон предусмотрены крючки для сумок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специальных ключей для регулировки мебел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/>
            </w:pPr>
            <w:r>
              <w:rPr>
                <w:color w:val="000000"/>
                <w:sz w:val="24"/>
                <w:szCs w:val="24"/>
              </w:rPr>
              <w:t>высота над полом крышки стола регулируется 640,700, 760 м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местах среза металлопрофиля обязательное наличие торцевых заглуш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ый б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ол ученический 1-о местный регулируемый по высоте разной ростовой группы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10" w:leader="none"/>
              </w:tabs>
              <w:ind w:left="15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ЛДСП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10" w:leader="none"/>
              </w:tabs>
              <w:ind w:left="15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лешница ЛДСП 16 мм,  передняя панель  изделия - ЛДСП 16 мм на основе термореактивных полимеров с минимальным содержанием миграции  в воздух вредных веществ, (формальдегидов не более 0,001 мг/м3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омка - противоударная, ПВХ 2мм, все углы имеют радиус скругления, острые кромки обработаны по радиусу по всей длин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епление столешницы к каркасу скрытое, металлическое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лты для регулировки - с утопленными головками и гайками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кас – квадратный металлопрофиль сечение 25*25 м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ытие – эпоксидно-полиэфирным порошковым покрытием, светлого цвета (стойкое к механическим, химическим и атмосферным воздействиям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местах соединений частей стола нижняя и боковая часть должны входить в верхнюю, иметь минимальное количество сварных шв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/>
            </w:pPr>
            <w:r>
              <w:rPr>
                <w:color w:val="000000"/>
                <w:sz w:val="24"/>
                <w:szCs w:val="24"/>
              </w:rPr>
              <w:t>на ножках - пластмассовые  заглушки,</w:t>
            </w:r>
            <w:r>
              <w:rPr>
                <w:sz w:val="24"/>
                <w:szCs w:val="24"/>
              </w:rPr>
              <w:t xml:space="preserve"> во избежание скольжения столов и повреждения поверхности пола, а также для устойчивости, столы устанавливаются на пластмассовые подпятники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крепления конструкции без выступающих частей крепежных элемент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/>
            </w:pPr>
            <w:r>
              <w:rPr>
                <w:color w:val="000000"/>
                <w:sz w:val="24"/>
                <w:szCs w:val="24"/>
              </w:rPr>
              <w:t>под столешницей к каркасу с двух сторон предусмотрены крючки для сумок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специальных ключей для регулировки мебел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/>
            </w:pPr>
            <w:r>
              <w:rPr>
                <w:color w:val="000000"/>
                <w:sz w:val="24"/>
                <w:szCs w:val="24"/>
              </w:rPr>
              <w:t>высота над полом крышки стола регулируется 640,700, 760 м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10" w:leader="none"/>
              </w:tabs>
              <w:autoSpaceDE w:val="false"/>
              <w:ind w:left="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местах среза металлопрофиля обязательное наличие торцевых заглуш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ый б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ул ученический  регулируемый по высоте разной ростовой группы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0" w:leader="none"/>
              </w:tabs>
              <w:autoSpaceDE w:val="false"/>
              <w:ind w:left="-30"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денье и спинка стула выполнены из гнуто-клеевой фанеры</w:t>
            </w:r>
            <w:r>
              <w:rPr>
                <w:sz w:val="24"/>
                <w:szCs w:val="24"/>
              </w:rPr>
              <w:t xml:space="preserve"> с изгибом для спины радиусом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-520м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0" w:leader="none"/>
              </w:tabs>
              <w:autoSpaceDE w:val="false"/>
              <w:ind w:left="-30" w:firstLine="180"/>
              <w:rPr/>
            </w:pPr>
            <w:r>
              <w:rPr>
                <w:sz w:val="24"/>
                <w:szCs w:val="24"/>
              </w:rPr>
              <w:t>сиденье с выжимом по середине (углубление)</w:t>
            </w:r>
            <w:r>
              <w:rPr>
                <w:color w:val="000000"/>
                <w:sz w:val="24"/>
                <w:szCs w:val="24"/>
              </w:rPr>
              <w:t xml:space="preserve">;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0" w:leader="none"/>
              </w:tabs>
              <w:autoSpaceDE w:val="false"/>
              <w:ind w:left="-30"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ний край сиденья имеет изгиб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0" w:leader="none"/>
              </w:tabs>
              <w:autoSpaceDE w:val="false"/>
              <w:ind w:left="-30"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углы притуплены и имеют радиус скруг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0" w:leader="none"/>
              </w:tabs>
              <w:autoSpaceDE w:val="false"/>
              <w:ind w:left="-30"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лщина на менее 8 мм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0" w:leader="none"/>
              </w:tabs>
              <w:autoSpaceDE w:val="false"/>
              <w:ind w:left="-30" w:firstLine="180"/>
              <w:rPr/>
            </w:pPr>
            <w:r>
              <w:rPr>
                <w:color w:val="000000"/>
                <w:sz w:val="24"/>
                <w:szCs w:val="24"/>
              </w:rPr>
              <w:t xml:space="preserve">покрытие - бесцветный лак (несколько слоев), не имеют шероховатостей, класс эмиссии Е1, плотность не менее 716;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0" w:leader="none"/>
              </w:tabs>
              <w:autoSpaceDE w:val="false"/>
              <w:ind w:left="-30"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пление на односторонних заклепках; болты для регулировки - с утопленными головками и гайка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0" w:leader="none"/>
              </w:tabs>
              <w:autoSpaceDE w:val="false"/>
              <w:ind w:left="-30"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арная цельнометаллическая конструкц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0" w:leader="none"/>
              </w:tabs>
              <w:autoSpaceDE w:val="false"/>
              <w:ind w:left="-30" w:firstLine="180"/>
              <w:rPr/>
            </w:pPr>
            <w:r>
              <w:rPr>
                <w:color w:val="000000"/>
                <w:sz w:val="24"/>
                <w:szCs w:val="24"/>
              </w:rPr>
              <w:t>каркас - квадратный металлопрофиль сечение 25*25 м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0" w:leader="none"/>
              </w:tabs>
              <w:autoSpaceDE w:val="false"/>
              <w:ind w:left="-30"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ытие – эпоксидно-полиэфирным порошковым покрытием, светлого цвета (стойкое к механическим, химическим и атмосферным воздействиям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0" w:leader="none"/>
              </w:tabs>
              <w:autoSpaceDE w:val="false"/>
              <w:ind w:left="-30"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ножках - пластмассовые заглушки,</w:t>
            </w:r>
            <w:r>
              <w:rPr>
                <w:sz w:val="24"/>
                <w:szCs w:val="24"/>
              </w:rPr>
              <w:t xml:space="preserve"> во избежание скольжения стульев и повреждения поверхности пола, а также для устойчивости, стулья устанавливаются на пластмассовые подпятники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0" w:leader="none"/>
              </w:tabs>
              <w:autoSpaceDE w:val="false"/>
              <w:ind w:left="-30"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местах наибольшей нагрузки усиливающая конструкцию металлическая переклади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0" w:leader="none"/>
              </w:tabs>
              <w:autoSpaceDE w:val="false"/>
              <w:ind w:left="-30"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местах соединений частей стула нижняя часть должна входить в верхню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0" w:leader="none"/>
              </w:tabs>
              <w:autoSpaceDE w:val="false"/>
              <w:ind w:left="-30"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специальных ключей для регулировки мебел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0" w:leader="none"/>
              </w:tabs>
              <w:autoSpaceDE w:val="false"/>
              <w:ind w:left="720" w:hanging="570"/>
              <w:rPr/>
            </w:pPr>
            <w:r>
              <w:rPr>
                <w:color w:val="000000"/>
                <w:sz w:val="24"/>
                <w:szCs w:val="24"/>
              </w:rPr>
              <w:t>высота над полом переднего края сидения регулируется 380,420,460 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5</w:t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540" w:firstLine="36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Мебель поставляется в собранном виде или сборка осуществляется в учреждении в срок, не превышающий срок поставки по муниципальному контрак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540" w:first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бязательное наличие сертификата качества и гигиенического заключения применяемого материала </w:t>
      </w:r>
      <w:r>
        <w:rPr>
          <w:sz w:val="24"/>
          <w:szCs w:val="24"/>
        </w:rPr>
        <w:t>ГОСТ 11015-93, ГОСТ 11016-93, СанПиНа 2.4.2.1178-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540" w:firstLine="36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оставщик при поставке Товара берет на себя гарантийные обязательства на срок не менее 5 л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540" w:firstLine="360"/>
        <w:rPr/>
      </w:pPr>
      <w:r>
        <w:rPr>
          <w:b/>
          <w:bCs/>
          <w:sz w:val="24"/>
          <w:szCs w:val="24"/>
        </w:rPr>
        <w:t>Объем гарантии</w:t>
      </w:r>
      <w:r>
        <w:rPr>
          <w:bCs/>
          <w:sz w:val="24"/>
          <w:szCs w:val="24"/>
        </w:rPr>
        <w:t xml:space="preserve"> - </w:t>
      </w:r>
      <w:r>
        <w:rPr>
          <w:sz w:val="24"/>
          <w:szCs w:val="24"/>
        </w:rPr>
        <w:t>10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540" w:firstLine="36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поставки продукции</w:t>
      </w:r>
      <w:r>
        <w:rPr>
          <w:bCs/>
          <w:color w:val="000000"/>
          <w:sz w:val="24"/>
          <w:szCs w:val="24"/>
        </w:rPr>
        <w:t xml:space="preserve"> - </w:t>
      </w:r>
      <w:r>
        <w:rPr>
          <w:sz w:val="24"/>
          <w:szCs w:val="24"/>
        </w:rPr>
        <w:t>не более 30 календарных дней с момента подписа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54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епление с помощью эксцентриковых стяж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540" w:firstLine="360"/>
        <w:rPr>
          <w:sz w:val="24"/>
          <w:szCs w:val="24"/>
        </w:rPr>
      </w:pPr>
      <w:r>
        <w:rPr>
          <w:sz w:val="24"/>
          <w:szCs w:val="24"/>
        </w:rPr>
        <w:t>При заключении Муниципального контракта необходимо согласовать с заказчиком эскизы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540" w:firstLine="360"/>
        <w:rPr>
          <w:sz w:val="24"/>
          <w:szCs w:val="24"/>
        </w:rPr>
      </w:pPr>
      <w:r>
        <w:rPr>
          <w:sz w:val="24"/>
          <w:szCs w:val="24"/>
        </w:rPr>
        <w:t xml:space="preserve">Поставляемое оборудование должно соответствовать функциональным характеристикам, быть новым, не бывшим в употреблен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540" w:firstLine="360"/>
        <w:rPr>
          <w:sz w:val="24"/>
          <w:szCs w:val="24"/>
        </w:rPr>
      </w:pPr>
      <w:r>
        <w:rPr>
          <w:sz w:val="24"/>
          <w:szCs w:val="24"/>
        </w:rPr>
        <w:t>Поставщик обязан одновременно с передачей оборудования передать Получателю  принадлежности оборудования, а также относящиеся к нему документы (сертификат соответствия, санитарно-эпидемиологическое заключение, инструкция по эксплуатации и т.п.) предусмотренные законом, иными правовыми акта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>Т.Ф. Ожгибес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539" w:right="998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WW">
    <w:name w:val="WW- Знак"/>
    <w:basedOn w:val="Style14"/>
    <w:qFormat/>
    <w:rPr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8:49:00Z</dcterms:created>
  <dc:creator>Ирина</dc:creator>
  <dc:description/>
  <dc:language>en-US</dc:language>
  <cp:lastModifiedBy>RoverBook</cp:lastModifiedBy>
  <cp:lastPrinted>2009-07-28T14:48:00Z</cp:lastPrinted>
  <dcterms:modified xsi:type="dcterms:W3CDTF">2009-07-28T08:49:00Z</dcterms:modified>
  <cp:revision>2</cp:revision>
  <dc:subject/>
  <dc:title>УТВЕРЖДАЮ</dc:title>
</cp:coreProperties>
</file>