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4"/>
          <w:szCs w:val="24"/>
        </w:rPr>
        <w:t>протокол №05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оказание услуг </w:t>
      </w:r>
      <w:r>
        <w:rPr>
          <w:bCs/>
          <w:sz w:val="24"/>
          <w:szCs w:val="24"/>
        </w:rPr>
        <w:t xml:space="preserve">по организации и проведению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 xml:space="preserve"> слета-фестиваля работающей молодежи, направленного на создание условий для развития и реализации творческого и духовно-нравственного потенциала молодежи в городе Перми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Cs/>
          <w:sz w:val="24"/>
          <w:szCs w:val="24"/>
        </w:rPr>
        <w:t>Комитет по молодежной политик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28 июля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Якимов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</w:t>
      </w:r>
      <w:r>
        <w:rPr>
          <w:sz w:val="24"/>
          <w:szCs w:val="24"/>
        </w:rPr>
        <w:t xml:space="preserve">оказание услуг </w:t>
      </w:r>
      <w:r>
        <w:rPr>
          <w:bCs/>
          <w:sz w:val="24"/>
          <w:szCs w:val="24"/>
        </w:rPr>
        <w:t xml:space="preserve">по организации и проведению 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 xml:space="preserve"> слета-фестиваля работающей молодежи, направленного на создание условий для развития и реализации творческого и духовно-нравственного потенциала молодежи в городе Перми </w:t>
      </w:r>
      <w:r>
        <w:rPr>
          <w:sz w:val="24"/>
        </w:rPr>
        <w:t xml:space="preserve"> (извещение  № 05 от 20 июля 2009 года, размещено на официальном сайте «Администрация города Перми» 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20 июля 2009  год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05000 (Сто пять тысяч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05 от 20 июля 2009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Цена услуги указана с учетом следующих расходов: уплаты налогов, сборов, таможенных пошлин, транспортными и другими расходами исполнителя при исполнении </w:t>
      </w:r>
      <w:r>
        <w:rPr>
          <w:rFonts w:cs="Times New Roman" w:ascii="Times New Roman" w:hAnsi="Times New Roman"/>
          <w:b w:val="false"/>
          <w:sz w:val="24"/>
          <w:szCs w:val="24"/>
        </w:rPr>
        <w:t>заказа.</w:t>
      </w:r>
    </w:p>
    <w:p>
      <w:pPr>
        <w:pStyle w:val="Normal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с.  Оплата  будет произведена безналичным перечислением денежных средств на расчетный счет исполнителя в течение 10 банковских дней после подписания сторонами акта сдачи-приемки выполненных работ (услуг).</w:t>
      </w:r>
    </w:p>
    <w:p>
      <w:pPr>
        <w:pStyle w:val="Normal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spacing w:before="120" w:after="120"/>
        <w:ind w:left="360" w:firstLine="207"/>
        <w:jc w:val="both"/>
        <w:outlineLvl w:val="0"/>
        <w:rPr/>
      </w:pP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</w:t>
      </w:r>
      <w:r>
        <w:rPr>
          <w:sz w:val="24"/>
        </w:rPr>
        <w:t>ИП Лопатина Марина Вадимовна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 составила</w:t>
      </w:r>
      <w:r>
        <w:rPr>
          <w:sz w:val="24"/>
          <w:szCs w:val="24"/>
        </w:rPr>
        <w:t xml:space="preserve"> 80000 (Восемьдесят тысяч) рублей 00 копее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639560" cy="190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686"/>
                              <w:gridCol w:w="2810"/>
                              <w:gridCol w:w="314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Лопатина Марина Вадимовна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00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27.07.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Курочкина Марина Алексеевна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30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27.07.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наэль»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1000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3 от 27.07.2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49.7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686"/>
                        <w:gridCol w:w="2810"/>
                        <w:gridCol w:w="314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Лопатина Марина Вадимовна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00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1 от 27.07.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Курочкина Марина Алексеевна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30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2 от 27.07.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наэль»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1000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3 от 27.07.20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spacing w:before="120" w:after="120"/>
        <w:ind w:left="426" w:hanging="0"/>
        <w:jc w:val="both"/>
        <w:outlineLvl w:val="0"/>
        <w:rPr>
          <w:sz w:val="24"/>
        </w:rPr>
      </w:pPr>
      <w:r>
        <w:rPr>
          <w:sz w:val="24"/>
        </w:rPr>
        <w:t>ИП Лопатина Марина Вадимовна, юридический  и фактический адрес:  614000, г. Пермь,  ул.    П. Осипенко 51-73,   цена муниципального контракта -  80</w:t>
      </w:r>
      <w:r>
        <w:rPr>
          <w:sz w:val="24"/>
          <w:szCs w:val="24"/>
        </w:rPr>
        <w:t>000 (Восемьдесят тысяч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ИП Курочкина Марина Алексеевна, адрес:  614090,  г. Пермь,  ул. Весенняя, 19-13,  цена муниципального контракта  –  83000 (Восемьдесят три тысячи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Хузин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Зыков К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Яким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sz w:val="24"/>
                <w:vertAlign w:val="superscript"/>
              </w:rPr>
              <w:t xml:space="preserve">   </w:t>
            </w:r>
            <w:r>
              <w:rPr>
                <w:i/>
                <w:sz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 Туров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10:00Z</dcterms:created>
  <dc:creator>Институт госзакупок РАГС</dc:creator>
  <dc:description/>
  <cp:keywords/>
  <dc:language>en-US</dc:language>
  <cp:lastModifiedBy>5</cp:lastModifiedBy>
  <cp:lastPrinted>2009-07-28T14:28:00Z</cp:lastPrinted>
  <dcterms:modified xsi:type="dcterms:W3CDTF">2009-07-28T08:29:00Z</dcterms:modified>
  <cp:revision>18</cp:revision>
  <dc:subject/>
  <dc:title>ПРОТОКОЛ ОЦЕНКИ И СОПОСТАВЛЕНИЯ ЗАЯВОК НА УЧАСТИЕ В КОНКУРСЕ </dc:title>
</cp:coreProperties>
</file>