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ab/>
        <w:t xml:space="preserve">                  Директо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61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 28 июля 2009 год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ведении открытого конкурса на выполнение работ по корректировке рабочего проекта «Транспортная развязка на примыкании ул. Ушакова к ул. Калинина в Кировском районе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м учреждением «Пермблагоустройство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корректировке рабочего проекта «Транспортная развязка на примыкании ул. Ушакова к ул. Калинина в Кировском районе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1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редметом муниципального контракта является корректировка рабочего проекта.    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hanging="0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  <w:t>Выполнение работ осуществляется в соответствии с заданием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корректировку рабочего проекта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Транспортная развязка на примыкании ул. Ушакова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к ул. Калинина в Кировском районе г. Перми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/шифр проекта 272/2003/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244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Основание для проект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Решение Пермской городской Думы от 23.12.2008 № 400 «О бюджете города Перми на 2009 год и на плановый период 2010 и 2011 годов»</w:t>
            </w:r>
          </w:p>
        </w:tc>
      </w:tr>
      <w:tr>
        <w:trPr>
          <w:trHeight w:val="703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а на пересечении ул. Адмирала Ушакова с ул. Калинина</w:t>
            </w:r>
          </w:p>
        </w:tc>
      </w:tr>
      <w:tr>
        <w:trPr>
          <w:trHeight w:val="503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сто расположение объе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 г. Перми</w:t>
            </w:r>
          </w:p>
        </w:tc>
      </w:tr>
      <w:tr>
        <w:trPr>
          <w:trHeight w:val="317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54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165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59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 xml:space="preserve">Провести корректировку рабочего проекта «Транспортная развязка на примыкании ул. Ушакова к ул. Калинина в Кировском районе г. Перми» /шифр проекта 272/2003/, разработанного ЗАО «Уралагропромспецпроект» в 2003 году в части дождевой канализ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59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>Основные технико-экономические показатели определить проектом основываясь на корректируемом проекте;</w:t>
            </w:r>
          </w:p>
        </w:tc>
      </w:tr>
      <w:tr>
        <w:trPr>
          <w:trHeight w:val="107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6244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8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>Выполнить сбор исходных данных, технических условий и согласований с заинтересованными организациями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8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>провести согласование местоположения и уточнение характеристик существующих подземных и надземных инженерных коммуникаций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8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>проект согласовать со всеми заинтересованными организациями;</w:t>
            </w:r>
          </w:p>
        </w:tc>
      </w:tr>
      <w:tr>
        <w:trPr>
          <w:trHeight w:val="2485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-1440" w:leader="none"/>
                <w:tab w:val="left" w:pos="90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провести корректировку принятой в проекте «Транспортная развязка на примыкании ул. Ушакова к ул. Калинина в Кировском районе г. Перми» ливневой канализации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сети ливневой канализации и ход благоустроительных работ разбить на этапы;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рассмотреть перспективу развития сети ливневой канализации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обосновать необходимость  очистных сооружений для дождевых и талых вод (включая этапы развития сети)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;</w:t>
            </w:r>
          </w:p>
        </w:tc>
      </w:tr>
      <w:tr>
        <w:trPr>
          <w:trHeight w:val="53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выполнить необходимые инженерно-геологические, инженерно-геодезические изыскания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достроительный план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составить ведомость дефектов по проезжей части, тротуарам, газонам, бортовым камням, дорожным знакам и прочим существующим инженерно-техническим элементам участка улицы, с указанием рекомендации по устранению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принять на основании ПОС;</w:t>
            </w:r>
          </w:p>
        </w:tc>
      </w:tr>
      <w:tr>
        <w:trPr>
          <w:trHeight w:val="99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выдаваемой проектной документации</w:t>
            </w:r>
          </w:p>
        </w:tc>
        <w:tc>
          <w:tcPr>
            <w:tcW w:w="6244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  <w:tr>
        <w:trPr>
          <w:trHeight w:val="5893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-1440" w:leader="none"/>
                <w:tab w:val="left" w:pos="90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состав и оформление проекта принять с учетом требований Градостроительного кодекса Российской Федерации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 xml:space="preserve">в проекте представить дополнительные раздел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организация 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 xml:space="preserve">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материалы инженерных изысканий представить в составе проекта в виде отчётов отдельными томами;</w:t>
            </w:r>
          </w:p>
        </w:tc>
      </w:tr>
      <w:tr>
        <w:trPr>
          <w:trHeight w:val="89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Месторасположение проектируемого объекта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. Пермь, Кировский район, транспортная развязка ул. Ушакова – ул. Калинина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TextBodyIndent"/>
        <w:ind w:firstLine="720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5) </w:t>
      </w:r>
      <w:r>
        <w:rPr>
          <w:szCs w:val="24"/>
        </w:rPr>
        <w:t xml:space="preserve">Начальная (максимальна) цена контракта – 2 791 295,00 (Два миллиона семьсот девяносто одна тысяча двести девяносто пять) рублей.           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городской бюдж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31 августа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29 июля 2009 года в рабочие дни (суббота и  воскресенье - выходные дни).  </w:t>
      </w:r>
    </w:p>
    <w:p>
      <w:pPr>
        <w:pStyle w:val="TextBodyIndent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31 августа 2009 года по адресу: г. Пермь, ул. Ленина, 25, 1-ый этаж, каб. 1, отдел подготовки производства, могут представить конверты с заявками на участие в конкурсе к 10:30  часам (местного времени) 31 августа 2009 г. по адресу г. Пермь, ул. Сибирская, 15, 1 этаж, зал заседаний. Заявки представленные после 10:30 часам (местного времени) 31 августа 2009 года к рассмотрению не принимаются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 часов 30 мин. 31 августа </w:t>
      </w:r>
      <w:r>
        <w:rPr>
          <w:szCs w:val="24"/>
          <w:lang w:val="en-US" w:eastAsia="en-US"/>
        </w:rPr>
        <w:t>2009 года"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10 часов 30 мин. (местного времени) 31 августа 2009 года по адресу: г. Пермь,                        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7 сентябр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7 сентябр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1z1">
    <w:name w:val="WW8Num3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2:00Z</dcterms:created>
  <dc:creator>haritonova</dc:creator>
  <dc:description>13К от 13 марта 2009 г.</dc:description>
  <cp:keywords/>
  <dc:language>en-US</dc:language>
  <cp:lastModifiedBy>Третьякова Елена Юрьевна</cp:lastModifiedBy>
  <cp:lastPrinted>2009-07-15T10:30:00Z</cp:lastPrinted>
  <dcterms:modified xsi:type="dcterms:W3CDTF">2009-07-23T04:37:00Z</dcterms:modified>
  <cp:revision>72</cp:revision>
  <dc:subject/>
  <dc:title>Извещение о проведении открытого конкурса</dc:title>
</cp:coreProperties>
</file>