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35К/1/6</w:t>
        <w:br/>
      </w:r>
      <w:r>
        <w:rPr>
          <w:smallCaps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  <w:r>
        <w:rPr>
          <w:b/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22"/>
        <w:keepNext w:val="true"/>
        <w:tabs>
          <w:tab w:val="clear" w:pos="708"/>
          <w:tab w:val="left" w:pos="851" w:leader="none"/>
        </w:tabs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 июля 2009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>16 час 00 минут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 xml:space="preserve">    </w:t>
        <w:tab/>
        <w:br/>
        <w:br/>
        <w:br/>
      </w:r>
      <w:r>
        <w:rPr/>
        <w:t>Повестка дня: Повестка дня: заседание конкурсной (аукционной) комиссии по видам товаров, работ, слуг №</w:t>
      </w:r>
      <w:r>
        <w:rPr>
          <w:bCs/>
          <w:sz w:val="22"/>
          <w:szCs w:val="22"/>
        </w:rPr>
        <w:t xml:space="preserve">1 по оценке и сопоставлению заявок на участие в конкурсе на выполнение работ </w:t>
      </w:r>
      <w:r>
        <w:rPr>
          <w:szCs w:val="28"/>
        </w:rPr>
        <w:t xml:space="preserve">«Корректировка и наполнение  раздела ИСОГД  «Утвержденные проекты межевания» атрибутивной и семантической информацией» </w:t>
      </w:r>
      <w:r>
        <w:rPr>
          <w:bCs/>
          <w:szCs w:val="22"/>
        </w:rPr>
        <w:t>для Департамента</w:t>
      </w:r>
      <w:r>
        <w:rPr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22"/>
        <w:keepNext w:val="true"/>
        <w:tabs>
          <w:tab w:val="clear" w:pos="708"/>
          <w:tab w:val="left" w:pos="851" w:leader="none"/>
        </w:tabs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7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</w:tblGrid>
      <w:tr>
        <w:trPr>
          <w:trHeight w:val="1683" w:hRule="atLeast"/>
        </w:trPr>
        <w:tc>
          <w:tcPr>
            <w:tcW w:w="738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сутствовали: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220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авина Н.Ю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Департамент планирования и развития территор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 Самойленко Татья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614000, г.Пермь, ул.Ленина,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– (342)-212-62-84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23» июля 2009 года (Протокол рассмотрения заявок на участие в открытом конкурсе № 35К/1/5 от «23» июля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МУП "Пермархбюро",</w:t>
            </w:r>
            <w:r>
              <w:rPr>
                <w:bCs/>
              </w:rPr>
              <w:t xml:space="preserve">  </w:t>
            </w:r>
            <w:r>
              <w:rPr>
                <w:sz w:val="24"/>
                <w:szCs w:val="24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ГУП "ФКЦ Земля", 101000, г.Москва, переулок Гусятников, д.1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ГУП "Ростехинвентаризация-Федеральное БТИ", 107113, г.Москва, ул.Шумкина,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"Проектно-изыскательский институт  ГЕО", 620144, г.Екатеринбург, ул.Фурманова,127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bCs/>
        </w:rPr>
        <w:t>Качество работ, услуг и (или) квалификация  участника конкурса при размещении заказа на  выполнение работ, оказание услуг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и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410"/>
        <w:gridCol w:w="27"/>
        <w:gridCol w:w="682"/>
        <w:gridCol w:w="33"/>
        <w:gridCol w:w="676"/>
        <w:gridCol w:w="33"/>
        <w:gridCol w:w="676"/>
        <w:gridCol w:w="33"/>
        <w:gridCol w:w="842"/>
        <w:gridCol w:w="33"/>
      </w:tblGrid>
      <w:tr>
        <w:trPr>
          <w:trHeight w:val="1786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jc w:val="center"/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</w:rPr>
              <w:t>Цена контракта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 0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2 0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ФГУП "ФКЦ Земл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3 456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ФГУП "Ростехинвентаризация-Федеральное Б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9 725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"Проектно-изыскательский институт  ГЕ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 085,33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 Критерий «Качество работ, услуг и (или) квалификация  участника конкурса при размещении заказа на выполнение работ, оказание услуг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ОО "АИСТ Груп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контрактов, договор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онтрактов, 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ФГУП "ФКЦ Земл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контрак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ФГУП "Ростехинвентаризация-Федеральное Б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контрактов, 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ЗАО "Проектно-изыскательский институт  ГЕ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нтрактов, 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,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ФГУП "ФКЦ Земля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ФГУП "Ростехинвентаризация-Федеральное БТИ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ЗАО "Проектно-изыскательский институт  ГЕО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своить первый номер и признать победителем конкурса  </w:t>
      </w:r>
      <w:r>
        <w:rPr>
          <w:rFonts w:cs="Times New Roman" w:ascii="Times New Roman" w:hAnsi="Times New Roman"/>
          <w:b w:val="false"/>
          <w:sz w:val="24"/>
          <w:szCs w:val="24"/>
        </w:rPr>
        <w:t>ООО «Аист Груп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614007, г.Пермь, ул.Революции,8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6120" w:leader="none"/>
        </w:tabs>
        <w:spacing w:before="120" w:after="0"/>
        <w:contextualSpacing/>
        <w:rPr/>
      </w:pPr>
      <w:r>
        <w:rPr>
          <w:bCs/>
        </w:rPr>
        <w:t xml:space="preserve"> </w:t>
      </w:r>
      <w:r>
        <w:rPr>
          <w:bCs/>
        </w:rPr>
        <w:t xml:space="preserve">Присвоить второй номер   МУП "Пермархбюро",  </w:t>
      </w:r>
      <w:r>
        <w:rPr/>
        <w:t>614000, г.Пермь, ул.Ленина,23,</w:t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</w:p>
    <w:tbl>
      <w:tblPr>
        <w:tblW w:w="716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  -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- 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       -           «за»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235"/>
        <w:gridCol w:w="1235"/>
      </w:tblGrid>
      <w:tr>
        <w:trPr/>
        <w:tc>
          <w:tcPr>
            <w:tcW w:w="7383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                </w:t>
            </w:r>
            <w:r>
              <w:rPr/>
              <w:t xml:space="preserve">   _______________          Р.Ю.Чепкасов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7"/>
            </w:tblGrid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Члены комиссии                                   ______________          Д.А.Трофимов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      ___________   Н.Ю.Савина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                         ____________   Р.И.Карпачевска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4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19:00Z</dcterms:created>
  <dc:creator>USER</dc:creator>
  <dc:description/>
  <cp:keywords/>
  <dc:language>en-US</dc:language>
  <cp:lastModifiedBy>karpachevskaya</cp:lastModifiedBy>
  <dcterms:modified xsi:type="dcterms:W3CDTF">2009-07-28T09:33:00Z</dcterms:modified>
  <cp:revision>6</cp:revision>
  <dc:subject/>
  <dc:title>ПРОТОКОЛ № 35К/1/6</dc:title>
</cp:coreProperties>
</file>