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</w:t>
      </w:r>
      <w:r>
        <w:rPr>
          <w:b/>
        </w:rPr>
        <w:t>№ 253 А от «28» июля 2009 г. О проведении открыт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выполнение работ по текущему ремонту тротуаров, дорог частного сектора и внутриквартальных проездов Дзержинского района г.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«На выполнение работ по текущему ремонту тротуаров, дорог частного сектора и внутриквартальных проездов Дзержинского района г. Пер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азчике: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Муниципальное бюджетное учреждение «Благоустройство Дзержинского района»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Адрес: 614087, г. Пермь, ул. Рабочая, 19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тактное лицо: Бурмасова Надежда Петровн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Тел.: (342) 238-29-90; 238-30-3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выполнение работ по текущему ремонту тротуаров Дзержинского района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выполнение работ по текущему ремонту дорог частного сектора Дзержинского района г. Перм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3 – </w:t>
      </w:r>
      <w:r>
        <w:rPr>
          <w:sz w:val="22"/>
          <w:szCs w:val="22"/>
        </w:rPr>
        <w:t>выполнение работ по текущему ремонту внутриквартальных проездов Дзержинского района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Дзержинский рай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с НДС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Лоту №1 – </w:t>
      </w:r>
      <w:r>
        <w:rPr>
          <w:sz w:val="22"/>
          <w:szCs w:val="22"/>
        </w:rPr>
        <w:t xml:space="preserve"> 1 464 400 руб. 57 коп.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2 –  </w:t>
      </w:r>
      <w:r>
        <w:rPr>
          <w:sz w:val="22"/>
          <w:szCs w:val="22"/>
        </w:rPr>
        <w:t>1 544 879 руб. 56 коп.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 Лоту №3 – </w:t>
      </w:r>
      <w:r>
        <w:rPr>
          <w:sz w:val="22"/>
          <w:szCs w:val="22"/>
        </w:rPr>
        <w:t>4 805 566 руб. 1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Объем выполняемых работ по Лоту №1, по Лоту №2, по Лоту №3 должен соответствовать Техническому заданию (Приложение №1 к документации об открытом аукционе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Обеспечение заявки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о внесении денежных средств в качестве обеспечения заявки на участие в открытом аукционе в размере 5 (пяти) % от начальной (максимальной) цены контракта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7. Обеспечение исполнения муниципального контракта.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ение исполнения муниципального контракта – не требуется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9. Информация о проведении аукциона: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1.Порядок получения аукционной документации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 дня опубликования извещения о проведении открытого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9.2. Либо на сайте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Аукционная документация предоставляется бесплатно.</w:t>
      </w:r>
    </w:p>
    <w:p>
      <w:pPr>
        <w:pStyle w:val="Normal"/>
        <w:ind w:left="1080" w:hanging="720"/>
        <w:jc w:val="both"/>
        <w:rPr/>
      </w:pPr>
      <w:r>
        <w:rPr>
          <w:sz w:val="22"/>
          <w:szCs w:val="22"/>
        </w:rPr>
        <w:t>9.2.Место получения аукционной документации и предоставления заявок:</w:t>
      </w:r>
    </w:p>
    <w:p>
      <w:pPr>
        <w:pStyle w:val="Normal"/>
        <w:ind w:firstLine="360"/>
        <w:rPr/>
      </w:pPr>
      <w:r>
        <w:rPr>
          <w:sz w:val="22"/>
          <w:szCs w:val="22"/>
        </w:rPr>
        <w:t>614087,  г. Пермь, ул. Рабочая, 19, кабинет 6А (сметно-договорной отдел)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0. Место, дата и время проведения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Аукцион состоится по адресу г. Пермь, ул. Сибирская, 15, зал заседаний, в 10 ч 00 мин. местного времени «01» сентября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бюджетного учреждения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__________________________                 </w:t>
      </w:r>
      <w:r>
        <w:rPr>
          <w:sz w:val="22"/>
          <w:szCs w:val="22"/>
        </w:rPr>
        <w:t>Ю.Е. Столяр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Владелец</cp:lastModifiedBy>
  <cp:lastPrinted>2009-07-23T09:29:00Z</cp:lastPrinted>
  <dcterms:modified xsi:type="dcterms:W3CDTF">2009-07-23T03:30:00Z</dcterms:modified>
  <cp:revision>56</cp:revision>
  <dc:subject/>
  <dc:title>ИЗВЕЩЕНИЕ № 43 от « 19 » ноября  2007 г</dc:title>
</cp:coreProperties>
</file>