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 Ленинском переулке, улице Целинной, улице Лянгасова (от ул. Соликамской до ул. Пороховой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1 118 (Девятьсот сорок одна тысяча сто восемнадцать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нинском переулок, улица Целинная, улица Лянгасова (от ул. Соликамской до ул. Пороховой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56:00Z</dcterms:created>
  <dc:creator>Специалист</dc:creator>
  <dc:description/>
  <cp:keywords/>
  <dc:language>en-US</dc:language>
  <cp:lastModifiedBy>psok</cp:lastModifiedBy>
  <cp:lastPrinted>2009-07-14T11:32:00Z</cp:lastPrinted>
  <dcterms:modified xsi:type="dcterms:W3CDTF">2009-07-22T08:34:00Z</dcterms:modified>
  <cp:revision>1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