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537"/>
      </w:tblGrid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работ по нанесению дорожной разметки на улице Пушкина (от ул. Крисанова до ул. Николая Островского) г.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товаров (объем выполняемых работ, оказываемых услуг) указаны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6 894 (Четыреста шесть тысяч восемьсот девяносто четыре рубля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ица Пушкина (от ул. Крисанова до ул. Николая Островского) г.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 - со дня заключения контракта до 07 сентября 2009 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рожная разметка наносится в соответствии с ГОСТ Р 5126-99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0% общей стоимости работ – уплачиваются в течение 15 (пятнадцати) календарных дней со дня подписания акта выполненных работ по нанесению дорожной разметки;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% общей стоимости работ с удержанием штрафов, -  уплачиваются в течение 15 (пятнадцати) календарных дней после предоставления исполнителем счета и подписания акта контроля состояния дорожной разметки в октябре 2009 г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й срок – со дня подписания сторонами акта выполненных работ до 31 октября 2009 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ечение гарантийного срока подрядчик обязуется осуществлять поддержание дорожной разметки в соответствии с требованиями, указанными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 (работ, услуг) должна быть указана с учетом расходов на перевозку, страхование, уплату таможенных пошлин, уплату налогов и других обязательных платежей, связанных с выполнением работ, указанных в техническом задании (спецификации)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etp-tender.ru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9.00 часов 29 июля 2009 г.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мещен на главной странице сайт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etp-tender.ru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9.00 часов 10 августа 2009 г.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(Одиннадцатый)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колов Петр Владимирович, главный специалист отдела дорожного движения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342)248 85 75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tdperm@gmail.com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134" w:right="44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07:00Z</dcterms:created>
  <dc:creator>Специалист</dc:creator>
  <dc:description/>
  <cp:keywords/>
  <dc:language>en-US</dc:language>
  <cp:lastModifiedBy>psok</cp:lastModifiedBy>
  <cp:lastPrinted>2009-07-14T11:32:00Z</cp:lastPrinted>
  <dcterms:modified xsi:type="dcterms:W3CDTF">2009-07-22T08:34:00Z</dcterms:modified>
  <cp:revision>10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