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2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е Пушкина (от ул. Крисанова до ул. Николая Островского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е Пушкин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исанова - ул. Николая Островского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2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6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05,5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8,0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3,6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946,88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ушкин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894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894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1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7-23T03:42:00Z</dcterms:modified>
  <cp:revision>4</cp:revision>
  <dc:subject/>
  <dc:title>Приложение № 16</dc:title>
</cp:coreProperties>
</file>