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. Куфонина – ул. Встречной - ул. Оверятской (от просп. Паркового до шоссе Космонавтов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9 445 (Сто восемьдесят девять тысяч четыреста сорок пять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уфонина – улица Встречная - улица Оверятская (от просп. Паркового до шоссе Космонавтов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42:00Z</dcterms:created>
  <dc:creator>Специалист</dc:creator>
  <dc:description/>
  <cp:keywords/>
  <dc:language>en-US</dc:language>
  <cp:lastModifiedBy>psok</cp:lastModifiedBy>
  <cp:lastPrinted>2009-07-14T11:32:00Z</cp:lastPrinted>
  <dcterms:modified xsi:type="dcterms:W3CDTF">2009-07-22T08:34:00Z</dcterms:modified>
  <cp:revision>1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