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bCs/>
          <w:caps/>
          <w:sz w:val="18"/>
          <w:szCs w:val="18"/>
          <w:lang w:val="en-US"/>
        </w:rPr>
      </w:pPr>
      <w:r>
        <w:rPr>
          <w:rFonts w:cs="Courier New" w:ascii="Courier New" w:hAnsi="Courier New"/>
          <w:b/>
          <w:bCs/>
          <w:caps/>
          <w:sz w:val="18"/>
          <w:szCs w:val="18"/>
          <w:lang w:val="en-US"/>
        </w:rPr>
      </w:r>
    </w:p>
    <w:p>
      <w:pPr>
        <w:pStyle w:val="Normal"/>
        <w:spacing w:lineRule="exact" w:line="240"/>
        <w:jc w:val="center"/>
        <w:rPr/>
      </w:pPr>
      <w:r>
        <w:rPr>
          <w:rFonts w:cs="Courier New" w:ascii="Courier New" w:hAnsi="Courier New"/>
          <w:b/>
          <w:caps/>
          <w:sz w:val="18"/>
          <w:szCs w:val="18"/>
        </w:rPr>
        <w:t xml:space="preserve">Извещение о проведении открытого аукциона в электронной форме 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i/>
          <w:i/>
          <w:caps/>
          <w:sz w:val="18"/>
          <w:szCs w:val="18"/>
        </w:rPr>
      </w:pPr>
      <w:r>
        <w:rPr>
          <w:rFonts w:cs="Courier New" w:ascii="Courier New" w:hAnsi="Courier New"/>
          <w:caps/>
          <w:sz w:val="18"/>
          <w:szCs w:val="18"/>
        </w:rPr>
        <w:t>(</w:t>
      </w:r>
      <w:r>
        <w:rPr>
          <w:rFonts w:cs="Courier New" w:ascii="Courier New" w:hAnsi="Courier New"/>
          <w:i/>
          <w:caps/>
          <w:sz w:val="18"/>
          <w:szCs w:val="18"/>
        </w:rPr>
        <w:t>для размещения на официальном сайте)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i/>
          <w:i/>
          <w:caps/>
          <w:sz w:val="18"/>
          <w:szCs w:val="18"/>
        </w:rPr>
      </w:pPr>
      <w:r>
        <w:rPr>
          <w:rFonts w:cs="Courier New" w:ascii="Courier New" w:hAnsi="Courier New"/>
          <w:i/>
          <w:caps/>
          <w:sz w:val="18"/>
          <w:szCs w:val="18"/>
        </w:rPr>
      </w:r>
    </w:p>
    <w:tbl>
      <w:tblPr>
        <w:tblW w:w="103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6"/>
        <w:gridCol w:w="4537"/>
      </w:tblGrid>
      <w:tr>
        <w:trPr>
          <w:trHeight w:val="284" w:hRule="atLeast"/>
        </w:trPr>
        <w:tc>
          <w:tcPr>
            <w:tcW w:w="10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1. Сведения о способе размещения заказа и предмете закупки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bCs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пособ размещения заказа 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открытый аукцион в электронной форме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Предмет муниципального контракта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ыполнение работ по нанесению дорожной разметки на ул. Коммунистической (от ул. Окулова до ул. Клименко) г. Перми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дробные характеристики товаров (объем выполняемых работ, оказываемых услуг) указаны в техническом задании (спецификации), прилагаемом к настоящему извещению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сточник финансирования заказа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юджет города Перми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чальная (максимальная) цена контракта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77 456 (Семьсот семьдесят семь тысяч четыреста пятьдесят шесть рублей)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есто поставки товаров, выполнения работ, оказания услуг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Улица Коммунистическая (от ул. Окулова до ул. Клименко) г. Перми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и и условия поставки товаров, выполнения работ, оказания услуг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рок выполнения работ - со дня заключения контракта до 07 сентября 2009 г.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орожная разметка наносится в соответствии с ГОСТ Р 5126-99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Форма, сроки и порядок оплаты товаров, работ, услуг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Форма оплаты: безналичное перечисление денежных средств на расчетный счет подрядчика.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и и порядок оплаты:</w:t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true"/>
              <w:spacing w:lineRule="exact" w:line="240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70% общей стоимости работ – уплачиваются в течение 15 (пятнадцати) календарных дней со дня подписания акта выполненных работ по нанесению дорожной разметки;</w:t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0% общей стоимости работ с удержанием штрафов, -  уплачиваются в течение 15 (пятнадцати) календарных дней после предоставления исполнителем счета и подписания акта контроля состояния дорожной разметки в октябре 2009 г.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и (или) объем предоставления гарантий качества товаров, работ, услуг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арантийный срок – со дня подписания сторонами акта выполненных работ до 31 октября 2009 г.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 течение гарантийного срока подрядчик обязуется осуществлять поддержание дорожной разметки в соответствии с требованиями, указанными в техническом задании (спецификации), прилагаемом к настоящему извещению</w:t>
            </w:r>
          </w:p>
        </w:tc>
      </w:tr>
      <w:tr>
        <w:trPr>
          <w:trHeight w:val="284" w:hRule="atLeast"/>
        </w:trPr>
        <w:tc>
          <w:tcPr>
            <w:tcW w:w="10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2. Условия проведения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рядок формирования цены контракта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Цена товара (работ, услуг) должна быть указана с учетом расходов на перевозку, страхование, уплату таможенных пошлин, уплату налогов и других обязательных платежей, связанных с выполнением работ, указанных в техническом задании (спецификации).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Валюта цены контракта 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оссийский рубль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рядок применения официального курса иностранной валюты к рублю РФ 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остранная валюта не применяется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официального сайта в Интернет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etp-tender.ru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и время начала регистрации на сайте 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09.00 часов 29 июля 2009 г.(время московское)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рядок регистрации на сайте для участия в аукционе 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азмещен на главной странице сайта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etp-tender.ru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икреплен к извещению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и время начала проведения аукциона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09.00 часов 10 августа 2009 г.(время московское)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дписания контракта победителем аукциона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 11 (Одиннадцатый) день со дня размещения на официальном сайте протокола аукциона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и уклонении победителя от подписания контракта, он подлежит включению в реестр недобросовестных поставщиков </w:t>
            </w:r>
          </w:p>
        </w:tc>
      </w:tr>
      <w:tr>
        <w:trPr>
          <w:trHeight w:val="284" w:hRule="atLeast"/>
        </w:trPr>
        <w:tc>
          <w:tcPr>
            <w:tcW w:w="10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3. Сведения о муниципальном заказчике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епартамент дорог и транспорта администрации города Перми 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600 г.Пермь, ул.Уральская, 108а.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нтактное лицо 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околов Петр Владимирович, главный специалист отдела дорожного движения департамента дорог и транспорта администрации города Перми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елефон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(342)248 85 75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электронной почты (при наличии)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rtdperm@gmail.com</w:t>
            </w:r>
          </w:p>
        </w:tc>
      </w:tr>
    </w:tbl>
    <w:p>
      <w:pPr>
        <w:pStyle w:val="Normal"/>
        <w:spacing w:lineRule="exact" w:line="260"/>
        <w:rPr/>
      </w:pPr>
      <w:r>
        <w:rPr/>
      </w:r>
    </w:p>
    <w:sectPr>
      <w:type w:val="nextPage"/>
      <w:pgSz w:w="11906" w:h="16838"/>
      <w:pgMar w:left="1134" w:right="442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 Знак Знак1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eastAsia="zh-TW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5T11:26:00Z</dcterms:created>
  <dc:creator>Специалист</dc:creator>
  <dc:description/>
  <cp:keywords/>
  <dc:language>en-US</dc:language>
  <cp:lastModifiedBy>psok</cp:lastModifiedBy>
  <cp:lastPrinted>2009-07-14T11:32:00Z</cp:lastPrinted>
  <dcterms:modified xsi:type="dcterms:W3CDTF">2009-07-22T08:34:00Z</dcterms:modified>
  <cp:revision>8</cp:revision>
  <dc:subject/>
  <dc:title>Осуществляет формирование и размещение на официальном сайте извещений о проведении открытых аукционов в электронной форме  в разделе «Создание и подготовка закупки»</dc:title>
</cp:coreProperties>
</file>