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4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Коммунистическая (от ул. Окулова до ул. Клименко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оммунистическая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Окулова - ул. Клименко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5,0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4,9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йная сплошная линия шириной 10 см. (Разделение противоположных направлени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,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35,5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1739,4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74,8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4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584,0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5,5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,2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43,13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драты 0.4 * 0.4 м. в шахматном порядке. ( Обозначение искусственных неровностей 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53,3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7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6,6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258,4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оммунистическа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0,0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7456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0,0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7456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35:00Z</dcterms:created>
  <dc:creator>Специалист</dc:creator>
  <dc:description/>
  <cp:keywords/>
  <dc:language>en-US</dc:language>
  <cp:lastModifiedBy>psok</cp:lastModifiedBy>
  <cp:lastPrinted>2009-07-23T09:42:00Z</cp:lastPrinted>
  <dcterms:modified xsi:type="dcterms:W3CDTF">2009-07-23T03:42:00Z</dcterms:modified>
  <cp:revision>5</cp:revision>
  <dc:subject/>
  <dc:title>Приложение № 16</dc:title>
</cp:coreProperties>
</file>