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. Николая Островского (от ул. Белинского до ул. Ленина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4 566 (Триста четыре тысячи пятьсот шестьдесят шесть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Николая Островского (от ул. Белинского до ул. Ленина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03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4:00Z</dcterms:modified>
  <cp:revision>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