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5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. Николая Островского (от ул. Белинского до ул. Ленина) г. Перми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1593" w:hRule="atLeast"/>
          <w:cantSplit w:val="true"/>
        </w:trPr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Николая Островского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Белинского - ул. Ленин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.1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0,8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566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Николая Островского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 566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 566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2:00Z</dcterms:created>
  <dc:creator>Специалист</dc:creator>
  <dc:description/>
  <cp:keywords/>
  <dc:language>en-US</dc:language>
  <cp:lastModifiedBy>psok</cp:lastModifiedBy>
  <cp:lastPrinted>2009-07-23T09:43:00Z</cp:lastPrinted>
  <dcterms:modified xsi:type="dcterms:W3CDTF">2009-07-23T03:43:00Z</dcterms:modified>
  <cp:revision>7</cp:revision>
  <dc:subject/>
  <dc:title>Приложение № 16</dc:title>
</cp:coreProperties>
</file>