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ложение  2  к извещению</w:t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егистрации участников на сайте,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адрес в сети «Интернет» </w:t>
      </w:r>
      <w:hyperlink r:id="rId2">
        <w:r>
          <w:rPr>
            <w:rStyle w:val="InternetLink"/>
            <w:b/>
            <w:color w:val="000000"/>
          </w:rPr>
          <w:t>http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etp-tender.ru</w:t>
        </w:r>
      </w:hyperlink>
      <w:r>
        <w:rPr>
          <w:b/>
        </w:rPr>
        <w:t>, для принятия участия в открытых  аукционах в электронной форме, проводимых на указанном сайте, оператором ООО «ОПЦ «Тендер»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</w:rPr>
        <w:t>Настоящий порядок разработан Оператором в соответствии  с требованиями  установленными статьей 41 Федерального Закона от 21 июля 2005 года №94-ФЗ «О размещении заказов на поставки товаров, выполнение работ, оказание услуг для государственных и муниципальных нужд» (далее по тексту – Закон о размещении заказов) и Положением о пользовании сайтами в сети Интернет, на которых осуществляется проведение открытых аукционов в электронной форме, и требованиях к технологическим, программным, лингвистическим, правовым и организационным средствам обеспечения пользования указанными сайтами, а также к системам, обеспечивающим проведение открытых аукционов в электронной форме (утв. постановлением Правительства РФ от 17 марта 2008 г. N 179) (далее по тексту – Положение);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Настоящий Порядок устанавливает единый порядок проведения регистрации участников  размещения заказов, желающих принять участие в проводимом открытом аукционе в электронной форме на сайте в сети «Интернет»-   </w:t>
      </w:r>
      <w:hyperlink r:id="rId3">
        <w:r>
          <w:rPr>
            <w:rStyle w:val="InternetLink"/>
            <w:b/>
            <w:color w:val="000000"/>
          </w:rPr>
          <w:t>http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etp-tender.ru</w:t>
        </w:r>
      </w:hyperlink>
      <w:r>
        <w:rPr>
          <w:b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b/>
        </w:rPr>
        <w:t>( далее по тексту – Сайт)</w:t>
      </w:r>
    </w:p>
    <w:p>
      <w:pPr>
        <w:pStyle w:val="U"/>
        <w:ind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U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ля регистрации Участнику размещения заказа необходимо пройти процедуру регистрации на указанном сайте в следующем порядке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Незарегистрированные пользователи</w:t>
      </w:r>
    </w:p>
    <w:p>
      <w:pPr>
        <w:pStyle w:val="Normal"/>
        <w:ind w:firstLine="709"/>
        <w:jc w:val="both"/>
        <w:rPr/>
      </w:pPr>
      <w:r>
        <w:rPr>
          <w:b/>
        </w:rPr>
        <w:t>Шаг 1</w:t>
      </w:r>
      <w:r>
        <w:rPr/>
        <w:t xml:space="preserve">- на главной странице сайта  перейти по ссылке «регистрация»; </w:t>
      </w:r>
    </w:p>
    <w:p>
      <w:pPr>
        <w:pStyle w:val="Normal"/>
        <w:ind w:firstLine="709"/>
        <w:jc w:val="both"/>
        <w:rPr/>
      </w:pPr>
      <w:r>
        <w:rPr>
          <w:b/>
        </w:rPr>
        <w:t>Шаг 2</w:t>
      </w:r>
      <w:r>
        <w:rPr/>
        <w:t>- ввести требуемые данные в соответствующие поля, отправить данные сведения, посредством нажатия кнопки «отправить данные»;</w:t>
      </w:r>
    </w:p>
    <w:p>
      <w:pPr>
        <w:pStyle w:val="Normal"/>
        <w:ind w:firstLine="709"/>
        <w:jc w:val="both"/>
        <w:rPr/>
      </w:pPr>
      <w:r>
        <w:rPr>
          <w:b/>
        </w:rPr>
        <w:t>Шаг 3</w:t>
      </w:r>
      <w:r>
        <w:rPr/>
        <w:t xml:space="preserve"> – после выполнения предыдущих шагов на указанный Вами адрес электронной почты будет выслано электронное письмо с указанием ссылки, воспользовавшись которой необходимо активировать Вашу зарегистрированную учетную запись на Сайте;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Шаг 4 – </w:t>
      </w:r>
      <w:r>
        <w:rPr/>
        <w:t>после активации Вашей учетной записи, необходимо войти в систему с помощью данных, указанных Вами при регистрации (Имя пользователя и пароль) путем ввода их в соответствующие поля на главной странице сайта и нажатия кнопки «Войти»;</w:t>
      </w:r>
    </w:p>
    <w:p>
      <w:pPr>
        <w:pStyle w:val="Normal"/>
        <w:ind w:firstLine="709"/>
        <w:jc w:val="both"/>
        <w:rPr/>
      </w:pPr>
      <w:r>
        <w:rPr>
          <w:b/>
        </w:rPr>
        <w:t>Шаг 5</w:t>
      </w:r>
      <w:r>
        <w:rPr/>
        <w:t xml:space="preserve"> – в разделе главного меню Сайта «Ваши реквизиты» необходимо  ввести требуемую информацию путем заполнения соответствующих полей;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Шаг 6 – </w:t>
      </w:r>
      <w:r>
        <w:rPr/>
        <w:t xml:space="preserve">для участия в проводимых аукционах в электронной форме участнику размещения заказа необходимо приобрести (при отсутствии) электронно-цифровую подпись (далее по тексту – ЭЦП); </w:t>
      </w:r>
    </w:p>
    <w:p>
      <w:pPr>
        <w:pStyle w:val="Normal"/>
        <w:ind w:firstLine="709"/>
        <w:jc w:val="both"/>
        <w:rPr/>
      </w:pPr>
      <w:r>
        <w:rPr>
          <w:b/>
        </w:rPr>
        <w:t>Шаг 7</w:t>
      </w:r>
      <w:r>
        <w:rPr/>
        <w:t xml:space="preserve"> – при наличии у участника размещения заказа ЭЦП необходимо обратиться к оператору - ООО ОПЦ Тендер,  посредством  электронной почты по адресу: </w:t>
      </w:r>
      <w:hyperlink r:id="rId4">
        <w:r>
          <w:rPr>
            <w:rStyle w:val="InternetLink"/>
            <w:color w:val="000000"/>
          </w:rPr>
          <w:t>auksion@list.r</w:t>
        </w:r>
        <w:r>
          <w:rPr>
            <w:rStyle w:val="InternetLink"/>
            <w:color w:val="000000"/>
            <w:lang w:val="en-US"/>
          </w:rPr>
          <w:t>u</w:t>
        </w:r>
      </w:hyperlink>
      <w:r>
        <w:rPr/>
        <w:t xml:space="preserve"> </w:t>
      </w:r>
      <w:r>
        <w:rPr>
          <w:rFonts w:cs="Arial" w:ascii="Arial" w:hAnsi="Arial"/>
        </w:rPr>
        <w:t xml:space="preserve"> </w:t>
      </w:r>
      <w:r>
        <w:rPr/>
        <w:t xml:space="preserve"> (телефон службы технической поддержки: (8 3854) 33-54-25; сот:. 8 923 160 23 00) с письмом следующего содержания: </w:t>
      </w:r>
    </w:p>
    <w:p>
      <w:pPr>
        <w:pStyle w:val="Normal"/>
        <w:ind w:firstLine="709"/>
        <w:jc w:val="both"/>
        <w:rPr>
          <w:i/>
          <w:i/>
        </w:rPr>
      </w:pPr>
      <w:r>
        <w:rPr>
          <w:u w:val="single"/>
        </w:rPr>
        <w:t xml:space="preserve">- Тема: </w:t>
      </w:r>
      <w:r>
        <w:rPr/>
        <w:t>Сертификат ЭЦП;</w:t>
      </w:r>
    </w:p>
    <w:p>
      <w:pPr>
        <w:pStyle w:val="Normal"/>
        <w:ind w:firstLine="709"/>
        <w:jc w:val="both"/>
        <w:rPr/>
      </w:pPr>
      <w:r>
        <w:rPr>
          <w:u w:val="single"/>
        </w:rPr>
        <w:t>-Текст письма:</w:t>
      </w:r>
      <w:r>
        <w:rPr/>
        <w:t xml:space="preserve">  &lt;</w:t>
      </w:r>
      <w:r>
        <w:rPr>
          <w:i/>
        </w:rPr>
        <w:t>имя</w:t>
      </w:r>
      <w:r>
        <w:rPr/>
        <w:t xml:space="preserve"> </w:t>
      </w:r>
      <w:r>
        <w:rPr>
          <w:i/>
        </w:rPr>
        <w:t>пользователя зарегистрированной учетной записи&gt;, &lt;настоящее имя&gt;, &lt;дата регистрации&gt;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кст, обрамленный символами “&lt;&gt;” нужно заменить на данные указанные в тексте внутри этих скобок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(Пример содержания письма: Имя пользователя: vasia; Настоящее имя: Василий; Дата регистрации: 01.01.2000)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 xml:space="preserve">- </w:t>
      </w:r>
      <w:r>
        <w:rPr>
          <w:u w:val="single"/>
        </w:rPr>
        <w:t>Прикрепленный файл:</w:t>
      </w:r>
      <w:r>
        <w:rPr/>
        <w:t xml:space="preserve"> файл сертификата открытой части ЭЦП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(Сертификат открытой части ЭЦП можно получить следующим образом: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Запустить обозреватель Internet Explorer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Выбрать меню "Сервис"\"Свойства обозревателя"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На вкладке "Содержание" нажать кнопку "Сертификаты"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Выбрать в списке "Личные" нужный сертификат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Нажать кнопку "Экспорт"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Указать, что вы НЕ хотите экспортировать закрытую часть ключа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Выбрать кодировку файла Base-64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Сохранить файл, указав путь к нему и имя</w:t>
      </w:r>
      <w:r>
        <w:rPr>
          <w:rFonts w:cs="Arial" w:ascii="Arial" w:hAnsi="Arial"/>
          <w:i/>
        </w:rPr>
        <w:t>.)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Шаг 8- </w:t>
      </w:r>
      <w:r>
        <w:rPr/>
        <w:t>необходимо дождаться уведомления (на указанный Вами адрес электронной почты) от оператора о внесении в систему Вашего сертификата ЭЦП и возможности подавать заявки на участие в аукционах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Содержание уведомления: Ваш сертификат добавлен. Можете принимать участие в аукционах).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>Шаг 9</w:t>
      </w:r>
      <w:r>
        <w:rPr>
          <w:i/>
        </w:rPr>
        <w:t xml:space="preserve"> – </w:t>
      </w:r>
      <w:r>
        <w:rPr/>
        <w:t>необходимо войти в систему с помощью данных указанных Вами при регистрации (Имя пользователя и пароль) путем ввода их в соответствующие поля на главной странице сайта и нажатия кнопки «Войти»;</w:t>
      </w:r>
    </w:p>
    <w:p>
      <w:pPr>
        <w:pStyle w:val="Normal"/>
        <w:ind w:firstLine="709"/>
        <w:jc w:val="both"/>
        <w:rPr/>
      </w:pPr>
      <w:r>
        <w:rPr>
          <w:b/>
        </w:rPr>
        <w:t>Шаг 10</w:t>
      </w:r>
      <w:r>
        <w:rPr/>
        <w:t xml:space="preserve"> – на главной странице сайта необходимо выбрать желаемый аукцион (путем перехода по соответствующей ссылке) и, отметив интересующие лоты, нажать кнопку «подать заявку»; </w:t>
      </w:r>
    </w:p>
    <w:p>
      <w:pPr>
        <w:pStyle w:val="U"/>
        <w:ind w:firstLine="709"/>
        <w:rPr>
          <w:color w:val="000000"/>
        </w:rPr>
      </w:pPr>
      <w:r>
        <w:rPr>
          <w:color w:val="000000"/>
        </w:rPr>
        <w:t xml:space="preserve">После чего заявка обрабатывается Оператором.   </w:t>
      </w:r>
    </w:p>
    <w:p>
      <w:pPr>
        <w:pStyle w:val="Normal"/>
        <w:ind w:firstLine="709"/>
        <w:jc w:val="both"/>
        <w:rPr/>
      </w:pPr>
      <w:r>
        <w:rPr>
          <w:b/>
        </w:rPr>
        <w:t>Шаг 11</w:t>
      </w:r>
      <w:r>
        <w:rPr/>
        <w:t xml:space="preserve"> – при возникновении вопросов по порядку регистрации и участия в проводимых аукционах в электронной форме необходимо обратиться к разделам «Руководства пользователя АРМ (автоматизированного рабочего места) поставщика», которое находится на Сайте в разделе «Документы»\«Инструкци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Зарегистрированные пользователи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Шаг 1 </w:t>
      </w:r>
      <w:r>
        <w:rPr/>
        <w:t>– необходимо войти в систему с помощью данных указанных Вами при регистрации (Имя пользователя и пароль) путем ввода их в соответствующие поля на главной странице сайта и нажатия кнопки «Войти»;</w:t>
      </w:r>
    </w:p>
    <w:p>
      <w:pPr>
        <w:pStyle w:val="Normal"/>
        <w:ind w:firstLine="709"/>
        <w:jc w:val="both"/>
        <w:rPr/>
      </w:pPr>
      <w:r>
        <w:rPr>
          <w:b/>
        </w:rPr>
        <w:t>Шаг 2</w:t>
      </w:r>
      <w:r>
        <w:rPr/>
        <w:t xml:space="preserve"> – на главной странице сайта необходимо выбрать желаемый аукцион (путем перехода по соответствующей ссылке) и, отметив интересующие лоты, нажать кнопку «подать заявку»; </w:t>
      </w:r>
    </w:p>
    <w:p>
      <w:pPr>
        <w:pStyle w:val="Normal"/>
        <w:ind w:firstLine="709"/>
        <w:jc w:val="both"/>
        <w:rPr/>
      </w:pPr>
      <w:r>
        <w:rPr/>
        <w:t xml:space="preserve">После чего заявка обрабатывается Оператором.  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Шаг 3 </w:t>
      </w:r>
      <w:r>
        <w:rPr/>
        <w:t>– при возникновении вопросов по порядку регистрации и участия в проводимых аукционах в электронной форме необходимо обратиться к разделам «Руководства пользователя АРМ (автоматизированного рабочего места) поставщика», которое находится на Сайте в разделе «Документы»\«Инструкци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18"/>
      <w:szCs w:val="18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p-tender.ru/" TargetMode="External"/><Relationship Id="rId3" Type="http://schemas.openxmlformats.org/officeDocument/2006/relationships/hyperlink" Target="http://www.etp-tender.ru/" TargetMode="External"/><Relationship Id="rId4" Type="http://schemas.openxmlformats.org/officeDocument/2006/relationships/hyperlink" Target="mailto:auksion@list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9:45:00Z</dcterms:created>
  <dc:creator>psok</dc:creator>
  <dc:description/>
  <cp:keywords/>
  <dc:language>en-US</dc:language>
  <cp:lastModifiedBy>psok</cp:lastModifiedBy>
  <dcterms:modified xsi:type="dcterms:W3CDTF">2009-07-22T09:46:00Z</dcterms:modified>
  <cp:revision>1</cp:revision>
  <dc:subject/>
  <dc:title>Приложение  2  к извещению</dc:title>
</cp:coreProperties>
</file>