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6 от 23.07.09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ул. Газеты Звезда (от ул. Краснова до ул. Орджоникидзе) г. Перми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л. Газеты Звезда 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аснова - ул. Орджоникидзе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2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6,8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7,79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0,4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,52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71,4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35,97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614,72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Газеты Звезд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0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2 065,0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0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2 065,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5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размере: СТ*30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размере: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Т*30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21:00Z</dcterms:created>
  <dc:creator>Специалист</dc:creator>
  <dc:description/>
  <cp:keywords/>
  <dc:language>en-US</dc:language>
  <cp:lastModifiedBy>psok</cp:lastModifiedBy>
  <cp:lastPrinted>2009-07-23T09:43:00Z</cp:lastPrinted>
  <dcterms:modified xsi:type="dcterms:W3CDTF">2009-07-23T03:43:00Z</dcterms:modified>
  <cp:revision>6</cp:revision>
  <dc:subject/>
  <dc:title>Приложение № 16</dc:title>
</cp:coreProperties>
</file>